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275846147"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941052622"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735066506"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870538542"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285471341"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