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3890210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8695601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3190125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3997985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2927004"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700977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79293218"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521591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