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06318766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109052372"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038839163"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938424803"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145777316"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