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6474741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6771559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4560112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14512590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88817566"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70886952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