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3200479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4750175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6176378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