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58562058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17267710"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960741588"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473609637"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841730055"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14467560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