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8718244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4692017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7761334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4041569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4683632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7396855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505233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4531444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