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153998839"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515462087"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469429053"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412761865"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137943420"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453664425"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371225169"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140593083"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89669433"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440996066"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56546376"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474344333"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205052775"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