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06177194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942248045"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716867922"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91843288"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10393059"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