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8317017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85464902"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3188614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610784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7634098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7741537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77706407"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0288922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