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67964172"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3649360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69904663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36574131"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84151389"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11763659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4806738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19701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313340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2544567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59737757"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51953770"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9369536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