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1446957150"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1601010592"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303089352"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606129442"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1703016127"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