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636867098"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329587338"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486336979"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503014346"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404300522"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989612705"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904599843"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748373620"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46206328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2024729856"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59128685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822388577"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457023392"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450895659"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48510573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785226728"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47429633"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874818621"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328530335"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988070999"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024684801"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97647872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69907718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286197041"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693961789"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306932084"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32643468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437951378"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116154477"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840640278"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219120507"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19951549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57899518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956803410"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