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96296424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8728164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65844511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755632411"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95331165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52632801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80153384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