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2140245985"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5287680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92966041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13281808"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68563389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18985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86098052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78765089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44117260"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84046251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8461540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1396589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05189958"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789265664"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7999995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60622962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62822971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49108070"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80172396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74913603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66930091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120014326"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52839472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510332080"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8974492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2597012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09294438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69482545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08756570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44443602"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01022128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11981722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33734437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645132165"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44002518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66087307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