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02819457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56751276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55546620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990282641"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0838924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324588909"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4645228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748325579"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53099754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92426399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