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10427591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9849397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646179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66773919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86017037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