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62148312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73544494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301093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2078346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0939795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6571380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