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751209147"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2080770234"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767562384"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990616509"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211543150"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618055545"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2137327639"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293524177"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