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95614771"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654501026"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551474596"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