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36781756"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55187529"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922029429"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562224983"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287171768"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429831869"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193971567"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