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661054591"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1759475216"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1394069321"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1664268032"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583072059"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696556948"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1914685022"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96749034"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