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464766772"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579124763"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39224988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47625228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68838350"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48610937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896826803"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04830571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46275912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853854933"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661932721"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284100400"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87473391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13876968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036318540"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269241972"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20949167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70369575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59673562"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02994678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92559257"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921473203"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003342071"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324815509"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566570322"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52627931"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05498726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02472953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56292089"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533313790"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63549755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290444311"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2032039250"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4857283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01792517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06667005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