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180080692"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6915313"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2163798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5692566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848169052"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26435399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83693042"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30086798"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35498360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770104282"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824194807"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605777756"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697962196"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79425995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519454380"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383970118"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80239517"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43149295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64791945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405397060"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42370892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06451481"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366083173"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031376643"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74827133"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427275420"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201930110"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409020112"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359334660"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44280443"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60956423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27658181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46732301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925828227"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868803137"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823399936"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