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oft's NFS Clients for MS-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following protocol 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tTCP (built-in TCP/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mpet TCP 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(LanMan) / Hewlett-Packard /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ll LAN WorkPlace (LWP) and Novell TCP/IP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can function alo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soft TCP/IP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mp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ly any Pktdrvr- or NDIS2-based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95, T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rademarks and service 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are property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  <w:t xml:space="preserve">                                    Introduction</w:t>
        <w:t xml:space="preserve">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 File System (NFS) protocol is in use wid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 Unix and  TCP/IP environments.   PC's  running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software  can  access  file systems  in  NFS  ser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LANs and WANs. When a  remote file system is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PC drive letter, it can be accessed as if it is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disk drive  by nearly all  application software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 redirect  printer  output to  printers  and 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s on your  file server(s),  and indirectly  to any  lp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this software, and an  NFS file server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machine, one of the many freeware Unix-like OSes,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of other  operating systems or  dedicated NFS  serv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l you need to share files with many PC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(PC)NFS packages  are available;   Tsoft's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for  MS-DOS  v3.1+  is an  inexpensive,  fast, 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 alternative.    Finally  you  can  replace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rietary Network Operating System, or expensive and 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cli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is software  are available with 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UDP/IP (WatTCP) so  that you  can run  NFS with 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but  an Ethernet  card driver  (usually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card),  as well as  executables which use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commercial  and  shareware  TSR  TCP/IP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 for  the  network transport  including:  Trumpet  AB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 (such  as Trumpet's  NTPCDRV), Novell  LAN  Work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the Novell TCP/IP  Transport, now available from  T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inimal extra cost and includes a Winsock.dll),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LanMan TCP/IP / HP  / 3Com and compatible  sta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versions are planned for additional 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to  this software, you  will first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  compatible protocol  stack,  such as  the  Nov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 Transport  (available  from  Tsoft)  or  install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, ODI,  or  NDIS driver  and  configure WatTCP. 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using one of the external protocol stack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ent, applications  like telnet and  ftp are 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r  included  with your  stack.   For  the 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 WatTCP  applications  as  well  as  other  pkt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may be used through the built-in pktdrvr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 Pktdrvr/ODI/NDIS  drivers   and  an   altern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KTMUX  are  described below.    Minor  dif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 different protocol-stack  versions of  the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are  mentioned in  the appropriate  sections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, while some notes and consideration for using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are included in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lient  is  distributed  both  on  diskette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ally.    You  may  freely  copy  the  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, and share it with your friends and  coworke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encourage  it!   However, there  is a  30-day 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before a paid  license is required;  you may tr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for 30-days and  if you like it  and would lik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ing  it, you  can order  a license  a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in.  Please see below for more details on the  licen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 and  its  benefits!    Note  that  you  shoul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the TSNFS.REG file (or any of the informa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)  which  you  receive   when  purchasing  a  license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a free evalu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ip:   If  you are  looking to  get the 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speed out of this NFS  client with the tradeoff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 memory  usage, be  sure to  review and  app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ize/wsize options and  the manual  section on 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ing; our  defaults  have been  chosen  conservativel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the least problems in varied environments.  We th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find this to  be one of the  fastest DOS NFS 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hen tu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Support, and Warranty 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 and Technical Support 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 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Configuration Overview 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Drivers and Protocol Stacks 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CP, Pktdrvrs, and Packet Multiplexors 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xisting with Other TCP/IP Stacks and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IPKT and Coexisting with Netware 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mpet Winsock with Built-in TCP/IP (WatTCP) 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KTMX.DOS and Running Over NDIS 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/Pre-WfWg3.11 Protocol Manager 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for Workgroups v3.11 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KTMX.DOS and Coexisting with NDIS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s 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KTMX.DOS, Windows for Workgroups, and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/IP-32 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the Resident NFS Driver 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o NFSDRVR 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Sizes 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Zone Configuration 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NFS Drives: the FSTAB file 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of an fstab entry 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default/ Pseudo-FileSystem 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About Authentication 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Munging and File Attribute Mapping 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Link Support 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uthentication Daemons: PCNFSD and BWNFSD 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Remote Drives and Printers: the MOUNT Program 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ing 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unting 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in as a user 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options 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Codes 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haring and Record Locking 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icitly Removing PC's Shares/Locks 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Printer Support 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NFS.DRV: Microsoft Windows Network Driver 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FSINFO Program .....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Tuning -- IMPORTANT FOR MAX. SPEED 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-- Distributed Separately 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WatTCP ....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a PKTDRVR 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WatTCP: the WATTCP.CFG file 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Applications and Debugging ...............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of /etc/hosts file ......................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Packet Mux: Trumpet Winsock example 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Trumpet ABI Protocol Stacks ............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 to Address Resolution ................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mpet TCPDRV and the 'rsize'/'wsize' options 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Other External Protocol Stacks 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 to Address Resolution 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 LanMan TCP/IP / Hewlett-Packard / 3Com 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 LAN WorkPlace (LWP) (and the Novell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rt) .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Obtaining Software 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: Troubleshooting -- Common Problems 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, Support, and Warranty</w:t>
        <w:t xml:space="preserve">                         Registration, Support, and Warranty</w:t>
        <w:t xml:space="preserve">                         Registration, Support,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FS client  package is  NOT free  software. 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both electronically so that you can  try-befo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-buy (also known as  Shareware), and via retail  chann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prepaid license.   You may try  this software for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with no obligation, although if you choose to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it, you must pay  the registration/licensing fee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ntinue to use the software after the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purchasing  a  license,  you  are  in  viol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cense you purchase  is a non-exclusive  right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license.    You  may upgrade  to  any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released within one year of your registration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no charge,  and once your  registration expires,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 versions of this  software releas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ree-upgrade period without registering again;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pgrade to newer versions after that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  your  registration  (discounts  possibly  apply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ls).  This  free upgrade policy  does not  necess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 third-party  software licensed  by Tsoft  and  bund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software (depending  on the terms  we are 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e), but applies to  software developed by Tsoft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of the core NFS clients themselves. An 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oftware not covered  by our free  upgrades would b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 TCP/IP Transport with Winsock which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  bundled  with  the  NFS  Clients;  upgrades  to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are via patches  on Novell's FTP  site and ar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e  discretion  of  Novell);  a  list  of  third-pa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not covered and the upgrade terms they inclu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cluded here as third-party softwar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it is your responsibility to obtain  up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soft's NFS Client software when  you need them from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 site, our  BBS, through our  floppy-disk service, or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eans and getting the upgrades to you is not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icense--the right-to-use upgrades you obtai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register the software, you're registering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uter.    On that  computer,  you can  run  any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version  of the  software you  like at  any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 If  you have  reason  to sometimes  run  the 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and at  other times  the Novell  LWP TCP  tran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n the same computer for example, that is  perf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ble under  a single  license.   You  do not 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each TCP version for the same computer.  Not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YOUR RESPONSIBILITY  to properly license any 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s you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gistration pr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users:                          US$40/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users and educational users:        US$25/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ubject  to change  without notice.   See  ORDER.FRM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y information and a complete pricing summary 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manual and Novell TCP/IP Transport purchase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 license  discounts  are  available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(also subject to change without not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                       Percentage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- 19                                       10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- 49                                       20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- 99                                       35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- 249                                      45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 - 499                                      55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+                                   please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write or call to discuss further discoun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licenses or to see if we'll match our competitio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lat-rate University/Corporate Campus/Site-w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plan is in the works.  It will save you mone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cense size is fairly large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us or watch our Web pag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tsof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ute the  cost of  a site  license, multip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unit-price ($40 or $25) by the number of compu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for, then  subtract the percentage  discoun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release  of this  software is  $49.95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, which includes a printed manual and diskett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40 for  additional licenses  (added  to the  licens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s with the  first copy/master diskette).   As you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ess, there  is no  difference whatsoever  in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; Shareware licensing simply gives you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-before-you-buy and save  a few dollars  if you're  ha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 completely electronic  distribution without 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or disks from us.   Please see the file ORDER.FRM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our  now  also  able to  offer  the  NovellR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for  DOS/Win,  which includes  a  Winsock.DLL,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l extra cost!  This is an excellent way to get a 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client, and  Winsock on your  system at  the same  tim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your  first  copy  of  Tsoft's  NFS  Client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's  TCP/IP  Transport  is  $54.95,  which  includ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user license  for  the  NFS  clients,  a  single-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for Novell's TCP/IP  Transport, the NFS client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transport software on  diskettes, and printed 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(approx. 185  pages).  The  same packag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NFS documentation as well is $59.95.  Additional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TCP/IP transport licenses are $45,  just $5 more than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e!  Site license  discounts apply, and  home/educ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may subtract $15 for each license (i.e., softwar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inted manuals is $59.95 -  $15 = $45.95).  We 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chase of  a Novell TCP/IP  Manual and  Disk set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rst  Novell  TCP  Transport  license,  since  on-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 is  not  available  and  we  can't  po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tself for ftp/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site" is fairly open;  it could be one depart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ganization, one  building or group  of building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tire organization even if the "site" is spread ov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geographic area.  The main attribute is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technical  contact  to  talk with  us  on 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sues;   other users  at your  site should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ance from the  contact before the  contact talk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.  This is  intended to reduce the  need for suppor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, our support costs, and is  the main reason we off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print  and  complete  the  file  ORDER.FRM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, or include  all the information  in the fil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der.   A  postal letter  of registration  is sen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,  otherwise   registrations  are   acknowledg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ail.   We will send  your registration key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SNFS.REG) once we receive your license payment;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ersonalize your copy of this software, and rem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reminder screen, 5-second delay at startup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-minute  per-invocation  usage  timeout.     Multi-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holders  note, our  key  system is  completely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USIVE to your  use of the  software: you  apply the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when you FTP or download an upgrade to create a 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, then copy it  to each machine;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er-machine customization to do to  the key!  You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reveal  the   information  in   TSNFS.REG  to   anyon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ies using  the software  in public  computing  la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take reasonable precautions to protect the  TSNFS.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ough we realize it may get out.  Optionally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INSTKEY  program to install  your registration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executable program so that you don't need the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your disk;   you then should  take care not to 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the registered executables.   For public computing  la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at Universities,  we recommend the INSTKEY  appro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t's then at least slightly more difficult to  re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SNFS.REG data  out of the  executable and  apply i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releases.  INSTKEY is prompt driven so simply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install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file EVAL.TXT included in this distribu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requesting a FREE evaluation key, which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registration reminder screen, 5-second dela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-minute per-invocation usage timeout for approximately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so that you may better  evaluate the software.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see  KEYINFO.TXT  for   an  explanation  of  why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key system is completely NON-INTRUSIVE to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holders' use of the  software, and our solution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users who just plain h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Please do NOT send us credit card information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Email since it is not secure (via CIS Emai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ok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  <w:t xml:space="preserve">            Sal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  is  available by  E-mail  and 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.  Email is the preferred method of support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as promptly  as possible.   You  are encourag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technical support if you are evaluating ou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e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@tsoft.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S:      74643,12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    +1 510 843 87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      +1 510 704 9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48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keley, CA 94712-5897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hone or  write for  our current  street addres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 offer  pre-sales  technical  support  during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 period.     Priority  is   generally  given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s and  DISTRIBUTORs:   If you're  a distribut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sell the retail release of this softwar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hard  copy  manuals and  diskettes,  please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S:  You  may NOT bundle  or otherwise 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with  any other software  without our 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permission (i.e., on the same diskettes, as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ercial package, compressed along with other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es  and   ONLINE   SERVICES:      The   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/shareware  version  of  Tsoft's  NFS  Clients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plete package only) may be posted for download on BB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CompuServe and other  services, provided no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charge (beyond normal download and connect time fees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to downloa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 DISK  VENDORS:    You  may  distribute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Shareware NFS client software on your disk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s but  please try  to ensure  that  you (a)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, and (b) have the correct contac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.  You must also be ethical with respect to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harges and  ample notice  that try-before-you-bu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software  requires  a  separate  paymen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  <w:t xml:space="preserve">            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bsolutely NO  WARRANTY, expressed or 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software.  If you choose to use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all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LICENSE AGREEMENT OF TSOFT</w:t>
        <w:t xml:space="preserve">            SOFTWARE LICENSE AGREEMENT OF TSOFT</w:t>
        <w:t xml:space="preserve">            SOFTWARE LICENSE AGREEMENT OF T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 ("LICENSOR") IS WILLING  TO LICENSE THE 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YOU ONLY IF YOU ACCEPT ALL OF THE TERMS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 PLEASE  READ THE  TERMS CAREFULLY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IS PACKAGE, BECAUSE BY USING THIS PACKAGE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ING TO BE BOUND BY THE TERMS OF THIS AGREEMENT.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AGREE TO THESE TERMS, LICENSOR WILL NOT LICEN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ship of the Software</w:t>
        <w:t xml:space="preserve">            Ownership of the Software</w:t>
        <w:t xml:space="preserve">            Ownership of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enclosed  software  program  ("Software")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written materials are owned by Licensor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by United States copyright laws, by laws of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ions, and by international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is License  covers  the Software  commonly  known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soft's NFS  Client and  Companion Utilities  for  MS-DO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does  not cover  similar software  subs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 by  Tsoft   for  other   platforms  and 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, including but not limited to a client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environment, even when running "on top o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 Of License</w:t>
        <w:t xml:space="preserve">            Grant Of License</w:t>
        <w:t xml:space="preserve">            Grant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Licensor grants you the right to evalu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of charge for 30 days,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UPON PAYMENT OF THE LICENSE/REGISTRATION FEE TO  TSO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 the right  to use the Software  indefini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suant to the terms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(UPON  PAYMENT  OF  THE  LICENSE/REGISTRATION  FE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) Licensor grants to  you the right to  use a cop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on the number of computers for which a 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purchased. You may load  one copy for each 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nto permanent memory of one computer and may us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or the enclosed diskettes, only on that same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 on a network server,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a  License from Licensor  for each st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at which the Softwa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(UPON  PAYMENT  OF  THE  LICENSE/REGISTRATION  FE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) The License  purchased grants you  the right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finitely: the current version  of the Software, an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Software released within one (1) year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on Use and Transfer</w:t>
        <w:t xml:space="preserve">            Restrictions on Use and Transfer</w:t>
        <w:t xml:space="preserve">            Restrictions on Use an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You may not reverse engineer, decompile, or dis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  <w:t xml:space="preserve">            Limited Warranty</w:t>
        <w:t xml:space="preserve">         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LICENSOR DISCLAIMS ALL WARRANTIES, EITHER EXPRESS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INCLUDING BUT NOT LIMITED TO IMPLIED WARRANTI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, FITNESS FOR A PARTICULAR PURPOSE, AND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RINGEMENT,  WITH  RESPECT   TO  THE   SOFTWARE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WRITTEN MATERIALS. This limited warranty 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ic legal rights. You  may have others, which  v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LICENSOR'S ENTIRE LIABILITY  AND YOUR EXCLUSIVE  REME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BE, AT  LICENSOR'S CHOICE,  EITHER (A)  RETUR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PAID OR (B) REPLACEMENT OF THE SOFTWARE THAT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ET LICENSOR'S LIMITED  WARRANTY AND WHICH  IS RETURN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 WITH A COPY OF YOUR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is  Limited  Warranty  is  void  if  failur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has resulted from modification, accident, abus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IN NO EVENT WILL LICENSOR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NY  LOSS  OF  PROFITS,  LOST  SAVINGS,  OR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 OR CONSEQUENTIAL DAMAGES ARISING OUT OF YOU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ABILITY TO USE THE SOFTWARE. Because some stat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the  exclusion   or  limitation   of  liability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or  incidental damages,  the above 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This Agreement is governed by the laws of the Stat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,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If you have any questions concerning this Agreemen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contact  Licensor  for any  reason,  please 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 P.O. Box 14897, Berkeley,  CA 94712-5897 USA or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 510 843 87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 U.S. Government  Restricted Rights.  The Softwar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 provided  with  Restricted  Rights. 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ion, or disclosure by  the Government is subje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set forth in subparagraph (c)(1) of The 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chnical  Data and  Computer  Software clause  at  DF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 or   subparagraphs  (c)(1)(ii)   and  (2)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Computer Software -  Restricted Rights at 48  CF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.227-19, as applicable. Supplier is Tsoft, P.O. Box 1489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keley, CA 94712-5897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r Configuration Overview</w:t>
        <w:t xml:space="preserve">                            Driver Configuration Overview</w:t>
        <w:t xml:space="preserve">                            Driver Configur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outlines the steps you'll need to tak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NFS client software up and running.  These step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escribed  in  much more  detail  in the  sectio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btain and install a driver for your network car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ossibly) the external TCP/IP stack you'l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external protocol stacks use a small TSR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  your  networking  card; the  driver  is 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and  provides a  single software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applications  regardless  of the  make/mode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.    There  are  currently  several  popular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: PKTDRVR, ODI, and NDI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ocol stack provides  the TCP/IP protoco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oftware.  The WatTCP version of this cl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CP/IP builtin, so that it and a Pktdrvr is al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to run NFS (or  an ODI or NDIS driver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'shim'  described later  in this  documen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other versions you  should install and tes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stack.  Which network card driver standard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depends on your protocol 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urchased the Novell TCP/IP Transport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Tsoft,  please   refer  to   the  printed  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to install and test the TCP/IP  trans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 sure to review the  notes in Appendix C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oad the NFSDRV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FSDRVR is the  memory resident portion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S client package.  Before attaching remote driv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 NFSDRVR  once,  possibly with  options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 stays  in  memory  to  manage  the  drives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requests  from the  local machine  to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nfigure your NFS server and install an auth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FS server must be configured to allow the 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access to the file  systems you want to  m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ften termed "exporting" the fil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 may   also   want   to   install   a   "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ntication daemon", such as "pcnfsd" or "bwnfsd"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FS  server.   The authentication  daemon accept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and password  from  the PC  client 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the password,  and if it  matches transla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to the  UID and  GID numbers  which NFS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use to identify the owner of a file for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hoose not to use an authentication daem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till  mount the file  systems using the  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ntication option which will use a somewhat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ID and GID  number for all  accesses, sacrificing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in the process.  It may be all the securit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dit the FST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STAB  file  configures  options  for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  In it,  you can configure  NFS file serv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's to  be mounted, specify  the drive 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 system  should  be  mounted  on,  and 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options to use while communicating with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for the file system.  You can also specify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options for authenticat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the MOUNT utility to attach remo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MOUNT  program  attaches  remote  driv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 to DOS drive  letters and printer device 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.  It  also can be  used to unattach 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inters.  Most  often it's run  just once when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 your system or load the NFS software, but i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 to  rearrange  NFS  drives  while  you  use 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.    The   MOUNT  program  gets   much  of 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information from the FSTAB file but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information can also  be specified on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initially configure the NFS software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load at least two resident software drivers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utility to startup NFS such a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network driver and TCP/IP stack (if not WatTCP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fsdrvr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 version of the client includes a built-in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packet multiplexor which will allow you to run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dditional  TCP/IP stack  (or application  with  buil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 that uses the  packet driver interface after  nfs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without an external packet multiplexor.  Our  ND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xor (which you'll  use if running  WatTCP over  ND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over  a Pktdrvr), included  and described  la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an multiplex along  with one other NDIS2-based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and one other  Pktdrvr TCP/IP stack.  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WatTCP version of NFS while also us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CP/IP application with builtin stack or other  st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once, or  to use it  while also using  Novell Netwar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etworking software you may need to load other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, such as the PKTMUX  software.  Tips and trick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appropriate sections below  to help you get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work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rivers and Protocol Stacks</w:t>
        <w:t xml:space="preserve">                         Network Drivers and Protocol Stacks</w:t>
        <w:t xml:space="preserve">                         Network Drivers and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 driver (whether it  be a PKTDRVR, NDI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) presents a  standard software  interface to 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(such as your ethernet card) to application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iver specific to your particular make and model of 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before running  networking software which use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 on obtaining software  below for wher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m for nearly all popular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tacks can usually use one or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KTDRVR, NDIS,  or ODI driver,  or may want  to talk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twork card directly.  You should consult the  sta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when  configuring the  external TCP/IP 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use  a shim to give, for example,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 driver a PKTDRVR interface as well;  this can allow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CP/IP  along with other  networking protocol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nly be  available for  say ODI and  you want  to ru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 based TCP/I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onsult the documentation for your 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 to  select an appropriate  driver and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of the  protocol stack.   If you ar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 version  of NFS, it  contains builtin TCP/IP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PKTDRVR to  interface  with your  network 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sult  the appendix  on WatTCP  for comple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 WatTCP applications  and it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Shims  are available for  both ODI (third-party,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) and NDIS (included) to provide a PKTDRVR interfac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, so the WatTCP client can be used with all three 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tTCP, Pktdrvrs, and Packet Multiplexors</w:t>
        <w:t xml:space="preserve">                      WatTCP, Pktdrvrs, and Packet Multiplexors</w:t>
        <w:t xml:space="preserve">                      WatTCP, Pktdrvrs, and Packet Multiplex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describes some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e into play particularly when using the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NFS.  Some of the information here may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xternal protocol stacks, especially in not-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onfigurations.  The information on "pktdrvr"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sentially what NDIS and ODI drivers do as well: off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face-standard for applications to talk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ktdrvr" standard is a network driver standa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interfaces developed by FTP Software, Inc. and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variety of  networking software vendors, mostly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thernet.  When  you load a  pktdrvr for your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d  model  ethernet  card,  a  small  memory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provides   a   standard   software   interfac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hich want  to access the  ethernet card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just  need  to  know how  to  use  the  pkt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nd  don't  need  to concern  themselves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accessing different vendor's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version  of this  NFS client  uses Erick  Engelk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llent WATTCP  TCP/IP libraries  which currentl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and  SLIP  class  packet drivers.    Othe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 such as ArcNet  and Token Ring can  be used if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or SLIP emulating driv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eceived a  software diskette with you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card, it may already have a "pktdrvr" on i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nwr collection  of packet  drivers can  also be 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various  FTP archives  on the  Internet, including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, and on  our BBS;   it  contains a  large collec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s for various manufacturer's  cards.  Please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on  obtaining software  for information  on how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 Crynw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application uses a pktdrvr, it registers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driver  to receive  all  packets of 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on  the network.    These protocols  could 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's  protocols,  Internet   Protocol  (IP),  or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 Each  protocol  has been  assigned  a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dentification number.   Only a single 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gister for a particular protocol number;  this imp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blem if you want to use multiple TCP/IP application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  (If you're using  an external protocol stack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FS software, the  protocol stack becomes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-registered application but allows several appl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use  of the  stack  at once,  managing  all of  the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NFSDRVR has a built-in single channe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xor  and  will   allow  one   additional  stack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to register  for TCP/IP after  nfsdrvr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 This means that you do not need to use the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MUX when you just need to run one other application a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for example NCSA telnet or Trumpet Wins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e:    There are  a  couple of  general  restriction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hich go through NFSDRVR's mux which may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need to  use the external  PKTMUX which i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  (1) If the second  application wants to talk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UDP ports as NFSDRVR does  on the same server 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asically NFS  port 2049  and ports  used by  file  lo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emons),  NFSDRVR  doesn't  check  for  local  port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sions which  may cause  NFSDRVR to  steal packet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eally  go to  the  multiplexed application  and 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presently assumes that  any fragmented IP  data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ts own  and will not  pass them through  the mux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mitation  is likely  to be  fixed shortly. 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should affect very few applications, bu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ny please let us know so we can test with them when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hese problems, or fix bugs if any in the mux a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KTMUX  program  (the  external  software)  is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to this  problem which allows  more than on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 register for  TCP/IP from  the pktdrvr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before  any  TCP/IP  applications  software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and  registers  itself  for  all  Internet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packets.   You  then  load a  virtual-packet 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d with pktmux) for each TCP/IP application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at once.   The PKTMUX  examines each incoming 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rough  information  about  connections  it  mainta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 to determine which of any TCP/IP applications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the  packet is  for, then  sends the  packet t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.  This process is described in much more 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KTMUX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need to understand  about the PKTMUX to 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s that if you want  to run more than one other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, say a telnet  client in two Desqview  ses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e WatTCP version of this NFS software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obtain the  PKTMUX.   Please  see the  appendix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software for how to get the PKTM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NFS  Client now comes  with a  Pktdrvr-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IS driver, DISPKTMX.DOS, which multiplexes alongside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 NDIS2-based  TCP/IP  stack,  including 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-32.  See the discussion below on DISPKTMX.DOS and  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-32 for how to make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existing with Other TCP/IP Stacks and Networking Software</w:t>
        <w:t xml:space="preserve">             Coexisting with Other TCP/IP Stacks and Networking Software</w:t>
        <w:t xml:space="preserve">             Coexisting with Other TCP/IP Stacks and Network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ten times you  will want  to install  NFS alo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CP/IP software such  as Trumpet Winsock or 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-32, or  other networking  software such  as  Ne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section   attempts   to   describe   a   variety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which may be of use  to you, though it i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eans  complete.    Some of  the  descriptions  are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than others; the descriptions tend to center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him  drivers, such  as the  included  DISPKTMX.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eel free to contact us if you need assistance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 work with any other networ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PKT and Coexisting with Netware</w:t>
        <w:t xml:space="preserve">            ODIPKT and Coexisting with Netware</w:t>
        <w:t xml:space="preserve">            ODIPKT and Coexisting with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,  Netware  typically  runs  over  an  ODI 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ough it  can be  run over  other drivers).   One  wa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xist with Netware  is to run  Novell's own TCP/IP  st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 WorkPlace  TCP/IP   (included  with  many   third-pa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)  along  with  the  LAN  WorkPlace 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.   (Novell's TCP/IP Transport  is now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ed with  Tsoft's NFS  Clients  from Tsoft  for  min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cost; see the order.frm or contact u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 have LAN WorkPlace,  or would rathe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TCP/IP  stack,  you  can  use  the  built-in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atTCP) version of Tsoft's  NFS by using the  Pktdrvr-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 shim, ODIPKT.  ODIPKT is  a free software packag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FTP  or download  (see  the Appendix  on  Ob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tall  ODIPKT, follow  the documentation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.  You can then run the WatTCP version of Tsoft's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it  as you  would run  it over  a regular  Pktdrvr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to watch  for: WatTCP  NFS and  most other  Pktdrv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TCP/IP  software (such  as Trumpet  Winsock) expec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1 Ethernet driver, not Class 11.  If ODIPKT ident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as Class 11 when it loads, check which Frame Typ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.CFG corresponds to the logical board argument to  ODIP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ied; it should be Ethernet_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TCPDRV can be similar run over ODIPKT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Manager, please  consult the  LAN Manager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figuring it with Netware;  once it is installed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nstall the LAN Manager TCP/IP version of Tsoft's NF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with LAN Manag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 also possible  to coexist  with Netware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a Pktdrvr using the PDIPX software (for IPS/SPX ov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, instead of IPXODI over ODI).  In this case, 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your Pktdrvr, and PDIPX, then install the WatTCP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ABI versions of Tsoft's NFS over the Pktdrvr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need not pay much attention to coexist with  non-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Winsock with Built-in TCP/IP (WatTCP</w:t>
        <w:t xml:space="preserve">            Trumpet Winsock with Built-in TCP/IP (WatTCP</w:t>
        <w:t xml:space="preserve">            Trumpet Winsock with Built-in TCP/IP (WatTCP)</w:t>
        <w:t xml:space="preserve">                                                        )</w:t>
        <w:t xml:space="preserve"> 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 NFS  Client   coexists  easily  with 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ock, a  Shareware  Pktdrvr-based Winsock  TCP/IP 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Appendix  A on WatTCP  for a 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ktdrvr  multiplexor  built-in to  the  WatTCP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and using it with Trumpet Winsock.  You can simil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rumpet Winsock on top of  the multiplexor when the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is run on top of  ODIPKT for coexisting with  Ne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KTMX.DOS and Running Over NDIS</w:t>
        <w:t xml:space="preserve">            DISPKTMX.DOS and Running Over NDIS</w:t>
        <w:t xml:space="preserve">            DISPKTMX.DOS and Running Over 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n Manager  TCP/IP version of  Tsoft's NFS 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over the  Lan Manager TCP/IP  stack which is 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over  an  NDIS  driver.   But  suppose  you  hav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 software which  runs over NDIS,  but not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.   You  can run  the built-in  TCP/IP  (WatTC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 our  NFS client  over  NDIS using  the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KTMX.DOS Pktdrvr-over-NDIS2 s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</w:t>
        <w:t xml:space="preserve">            DOS/Pre-WfWg3.11 Protoco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tall the DISPKTMX.DOS driver with the DO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tocol  Manager (the one  loaded in CONFIG.SYS,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sed  to  the  PROTMAN  which  comes  with  Windows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groups v3.11),  you'll  need  to  modify  your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configuration as follows (see below for Window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gro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dd a [PKTDRV] section  to your PROTOCOL.INI fil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KTDRV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NAME=PKTDRV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DINGS=ETHER      ; substitute your net card  driv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BINDINGS  lines  for  what  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VEC=0x60         ; interrupt for pktdrv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Add a DEVICE= statement to your CONFIG.SYS to loa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  This statement must be sometime after th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loads PROTMAN and your Ethernet card driver.  A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LANMAN.DOS\PROTMAN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LANMAN.DOS\ETHCARD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NFS\DISPKTMX.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other Protocol Drivers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fer  to the  documentation with  the 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_PKT9  for   a   complete   description;   the   DIS_PKT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can  be  found on  our  FTP site  (as  well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) or  BBS (see  the Appendix  on Obtaining  Softwar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choose to use DIS_PKT9 instead of  DISPKTMX.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n't need  to coexist  with other  TCP/IP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re's no other benefit to DISPKTMX, and DISPKTMX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lightly less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 reboot, DISPKTMX  will load  (you shoul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tartup banner) and provide a Pktdrvr interface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card on top  of the card's NDIS  driver.  On top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you can load the  built-in TCP/IP (WatTCP) or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DRV versions of Tsoft's NFS  Client.  See the  Append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lient version specific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</w:t>
        <w:t xml:space="preserve">            Windows for Workgroups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re running Windows for Workgroups and using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networking (without TCP/IP-32), or just wan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rotocol  manager  instead of  the  CONFIG.SYS/DOS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MAN,  the  following  is   the  general  procedure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 DISPKTMX.DOS  under   Windows  for   Workgroup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PROTMAN (see also the WFW.TXT file includ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nt DIS_PKT9 distributions).  (Note this section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 to  version 3.1  of Windows  for Workgroups  or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;   simply   follow   the   instructions   for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/DOS version of PROTMA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Edit the PROTOCOL.INI in your \WINDOWS directory and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[PKTDRV] section which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KTDRV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NAME=PKTDRV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DINGS=ETHER      ; substitute your net card  driv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BINDINGS  lines  for  what  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VEC=0x60         ; interrupt for pktdrv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Edit the SYSTEM.INI file  in your \WINDOWS director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[network drivers] section.  In that section,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To the 'transport=' line,  add "dispktmx.dos" a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rans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port=dispktmx.dos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Add or  modify the following  line so that  the ND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will  load  in DOS  (rather  than use  the  NDIS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which needs Windows started before it can loa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RMDriver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 Add (if it doesn't already  exist) a 'netcard='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the  NDIS2 version of  your network card's  ND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card=ethdrive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In your  AUTOEXEC.BAT add  the following  command (if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 already there) to actually  load the NDIS2 drive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KTMX.DOS (substitute your path to Wind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a copy of  DISPKTMX.DOS in the devdir=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your Windows directory if no devdir=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etwork drivers] section).   Now when  your machine  boo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DIS2 driver for your  network card and DISPKTMX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.  You can run the  built-in TCP/IP (WatTCP) or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DRV NFS Clients on  top just as in  the DOS PROTMAN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 (anytime   after   the   'NET   START'   command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KTMX.DOS and Coexisting with NDIS TCP/IP Stacks</w:t>
        <w:t xml:space="preserve">            DISPKTMX.DOS and Coexisting with NDIS TCP/IP Stacks</w:t>
        <w:t xml:space="preserve">            DISPKTMX.DOS and Coexisting with NDIS TCP/IP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in  advantage  of  DISPKTMX  over  the 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_PKT9 distribution  is that  DISPKTMX has  a built-in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xor and can  allow you to  run another TCP/IP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NFSDRVR (virtually  any stack capable of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NDIS2).   In  addition,  the built-in  TCP/IP  (WatTC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 provides  some  support  to  DISPKTMX  to  m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more  efficient and  correct in  its  multiplex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KTMX acts as a more 'dumb' multiplexor for other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 (including  Trumpet  TCPDRV, even  when  the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DRV version of the NFS client is running ove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plan  to  run an  additional  TCP/IP  stack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to the Tsoft's WatTCP  or Trumpet ABI NFS  Cli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more  thing to add  to your PROTOCOL.INI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ollow one  of the  previous sections  (either DO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for Workgroup  version) for installing  DISPKTMX.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FS  Clients, but  before rebooting  your system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 driver,  add the  following  line to  the  PROT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  of     PROTOCOL.INI     (the     section  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RIVERNAME=PROTMAN$' in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=PKTDRV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f course, if this line already exists, add PKTDRV$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it, so with ... as the original line, it'd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:  'PRIORITY=PKTDRV$,...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ORITY  line ensures  that DISPKTMX  gets to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etwork packet before  other TCP/IP stacks so  DISPKTM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ecide if  it wants the  packet.   Without the 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or without DISPKTMX specified there), the other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may steal all TCP/IP packets without letting  DISPKTM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shot 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KTMX.DOS, Windows for Workgroups, and MS TCP/IP-32</w:t>
        <w:t xml:space="preserve">            DISPKTMX.DOS, Windows for Workgroups, and MS TCP/IP-32</w:t>
        <w:t xml:space="preserve">            DISPKTMX.DOS, Windows for Workgroups, and MS TCP/IP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KTMX can also be  used with Windows for  Work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the WatTCP NFSDRVR to run with other TCP/IP sta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 the  directions  for  installing  DISPKTMX.DO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for Workgroups of two sections prior, then simil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evious section,  add a 'PRIORITY=PKTDRV$,...'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OTMAN$ section of PROTOCOL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tup  allows you  to run  Microsoft TCP/IP-32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CP/IP stacks capable of being run over NDIS2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TCP/IP (WatTCP) version of NFSDR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the Resident NFS Driver</w:t>
        <w:t xml:space="preserve">                           Loading the Resident NFS Driver</w:t>
        <w:t xml:space="preserve">                           Loading the Resident NF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ad the TSR driver, place NFSDRVR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INIT.OVL in the same directory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key file TSNFS.REG (either from a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, or an evaluation key), you should also place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 as NFSDRVR.EXE so that it will be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nfsdrvr with any options;  it uses NFSINIT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</w:t>
        <w:t xml:space="preserve">            Options for nfsdrv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river is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 maxdr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maximum number of NFS drives and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ount at once.  default = 5  min = 1  max =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f max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size of the open file table for nf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= 20    min = 10   max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k maxlo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e total number of file record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may be set at one time.  If you don'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record locks (NLM or bwnfsd), you can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mall amount of memory by setting this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  The default is the same value as the -f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t to (note that this doesn't mean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have a single lock per open file, it'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an estimate for total record lock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system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 = 0   max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 heap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(approx.) size of  dynamic memory pool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.  default = 4096   min = 2048   max = 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maxr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maximum read  size for server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specify smaller  sizes for specific  moun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this  sizes some  buffers and  determ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 read  size   the  resident  driv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.  default = 1024...min = 1024  max =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w maxr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-r option, but specifies maximum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size.  default  = 1024...min =  1024  max 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et mode.  Don't  print driver configura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numser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number of server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server connection is used for every {  ipadd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, protocol, uid } tuple mounted. 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IDs match  from  two  mounts  from  the  same 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, the  GID lists  are assumed  to mat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[ n&lt;numprinters&gt; ] [ b&lt;bufsize&gt; ] [ p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s printer support code and buffers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moun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n' suboption specifies the maximum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 to  support, between  1 and  9 (note,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between n or b and the number... "-l n5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).  It defaults to 3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b' suboption specifies the approximat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space  to  allocate between  the 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ze value  is rounded  up to  the nearest 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since NFSDRVR manages its buffers in 64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ckets.  The  minimum buffer size  is 512 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 is 8192,  and  the default  is  128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usually not necessary to increase this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you are severely  intermixing data on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one redirected printer port; printer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ushed after a maximum of 1Kbyte is written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(regardless  of  the wsize  for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drive') so there is little value in increa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on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p'  suboption  causes the  file  'HEADER.PS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 in the same  directory as NFSDRVR.EX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loaded  as  the  PostScript  header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ended to the  output stream  for any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are  mounted  with  the  printer=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tab option (see  the fstab section  below)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p'  is  not  specified  but  printers  are 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ed with the postscript  flag, no head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High.   NFSDRVR will load into a DOS5+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Memory Block  leaving more  low memory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other applications.   At present, NFSDRVR 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load its own  data segment into high 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code segment will  stay low) though a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ease  will  also  be  able  to  move  its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ment.  If a large enough UMB is not 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 segment  will  stay in  low  memory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will still load.   You can check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'mem' command to see if NFSDRVR's data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muxvect                    (WatTC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lternate interrupt for internal mu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,  the internal  pktdrvr multiplex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 on top of the "real" pktdrvr 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 to place the internal  mu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 separate interrupt.   It  may be  useful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tocol  stack,  PDIPX  for  example,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using the pktdrvr and you don't want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 calls to pass  through the internal  mu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ich in the case of non-IP or ARP protoco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pass most requests  straight through); 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hing more, it's slightly more effici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protoco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"real" pktdrvr is always hidd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 searches  for   pktdrvr  signatures 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its signature (it's restored on u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loading OR after the driver ha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options can be alter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has been loaded by running NFSDRVR agai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[-]                         (WatTC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the internal packet multiplexor visible  [-v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it hidden].  This option hides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xor from other  applications which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pktdrvr by scanning interrupt vectors.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 for  forcing  other  applications 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nels of  an  external packet  multiplexo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.  Note that if a shim, such as WINPKT.CO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loaded  after NFSDRVR,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modify  the  shim's signature,  only  that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's mux.   For this  reason the  multiplex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remain visible  to applications  by virt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him still being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real" pktdrvr is always hidden from 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NFSDRVR after  installing its  mux.   NFSDRV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command uses a standard packet driv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f  none  are  found, searches  for  a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mux.  Thus, MOUNT will take preferenc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nnel of an external mux over NFSDRVR's mu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 that  MOUNT  must  have  a  channel  (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or the internal) available to it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driver has been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current driv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 is  identical  to  that  display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when the driver first loads (if -q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).  Driver must already be loaded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-install the driver from memor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reasons the driver won't be uninstall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r  more NFS  drives  are still  mounted;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unt -ua" (or -uaf) to unmount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gram has hooked Interrupt 2Fh (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s used by NFSDRVR) after the NF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been loaded;  find which one and if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 it   before  NFSDRVR,   NFSDRVR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brief help screen without load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</w:t>
        <w:t xml:space="preserve">            Tab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rious  table sizes,  heap  size, etc. 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ble can save memory, so  you should shrink them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need all the sp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also expand  them if  you need  more, b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has a total of 64KBytes of data space available to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llocated between the tables and heap, and other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river.  This should be plenty for most appli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having trouble allocating large enough tabl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or your needs, please contact 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</w:t>
        <w:t xml:space="preserve">            Time Zo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for times to be correct (be conver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T), you'll need to set the somewhat standard 'TZ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Z=PST8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is that of Borland C's tzset() routin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ny  three characters  A-Z  followed by  a 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the offset from  GMT (optionally preceded by  +/-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three A-Z characters follow, daylight savings ti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during the appropriate time of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realize these routines don't work too well fo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the  US  and  are  planning  to  replace  them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better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NFS Drives: the FSTAB file</w:t>
        <w:t xml:space="preserve">                       Configuring NFS Drives: the FSTAB file</w:t>
        <w:t xml:space="preserve">                       Configuring NFS Drives: the FST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FSTAB' file is where you configu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bout remote file systems you may want to atta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's drive letters.  The file is located by defa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"\etc" on the same drive the mount.ex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on.  An override via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TCDIR' can be used to specify an alternate director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consists of a series of entries, each of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n NFS file server, a file system or prin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er, and any of a number of options to us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 and accessing the drives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nd availabl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are allowed in the fstab file.  They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haracter '#' or ';' and continue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in the file.  The comment characters must b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a "word", that is,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ceded by whitespace, to be considered a comment 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may appear in a passwor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</w:t>
        <w:t xml:space="preserve">            Format of an fstab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/filesystem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printer-name lptx: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this file system or printer continue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ile system or printer is specified. 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pecified on the same or different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 ar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      Mount on drive lette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 is to  mount  on the  nex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x:  or  p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nt a printer on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x' in 'lptx:' may be from 1 through 9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option tells NFSDRVR you are mou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  The pcnfsd/bwnfsd printer name I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pecified instead of a file system pat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:/fs pair, for example "server:lp lpt1: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printer 'lp' on printer server 'server'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port 'lpt1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=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'name'  when  querying  authentication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.e., pcnfsd).   Default  is to  use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set with mount -s or -l, or to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f no nam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'pwd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'pwd' for password when querying auth ser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-  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null password for password (no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password is s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user= is specified, prompt fo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user= is specified, prompt for both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assword is s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user= is NOT specified, default is to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set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ecurity reasons, it is not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lace your password in the fstab file or on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in batch files, unless you are the only pers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your PC and the PC and all of its dat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ly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also see the 'Note About Authentication'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is section; the password=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be ignored if you've already mounted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ystem from the NFS server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name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=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an alias for this drive for optional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d: command.  ( "mount name" instea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     Mount drive when 'all' drives moun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auto    Don't mount this drive when 'all' is mou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 explicitly  and  implicitly  (ie.  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-all, login, etc.).  The default is 'au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          Use default NFS UDP port of 204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=####      Use explicit NFS port number ####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=0         Query portmapper for NFS por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=&lt;authtype&gt;,&lt;port/proto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auth=  clause is used,  at least one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pecified and all options for aut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the same 'auth='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uthtype&gt;:    pcnfsd    - pcnfsd v2 or v1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uses v1 iff v2 isn't av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nfsdv2  - pcnfsd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nfsdv1  - pcnfsd vers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wnfsd    - bwnfsd vers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wnfsdv1  -   "    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      - no auth, use uid=gid=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ort/proto&gt;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is the port for the auth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 - get port from portmapper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# - use specific port &lt; 10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dp - use UDP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cp - use T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/proto" may  be omitted  to use  UDP but  a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is required (if you use this option at a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use "0/proto" to alter jus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host=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n alternate network address to que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authentication server on.  The default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the authentication  server is  o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as the file system that is being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's an implicit  assumption that the  auth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s the same  UID/GID number space  as the  NF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; this may  not always be  the case and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n't use the authhost op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-only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will  prevent most  forms of  write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attempted on the file system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DIR, RMDIR, and changing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/write file syste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 assumes  that   if  file  and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ssions allow, then file system can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.  If the file system really is read-only,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 CD-ROM, they will  still fail, but a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can be  avoided by  specifying the  'ro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s=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 (re)tries that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to the NFS server.  0 specifies us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=&lt;num se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timeout  in  seconds  before  an  NFS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is retried.  For each call to the  ser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out starts at  this value, and is  dou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retry up to a maximum of 30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3 would  work out to 3,  6, 12, 24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.   If  you have  a  low speed  link  or  slow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ding server, you may  want to increa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win=&lt;num reques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number of outstanding NF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.  When trying to satisfy a larg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request (greater than a single NFS read,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ize), the client will send up to &lt;num reques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 to the NFS server before requi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o any of the requests, and will try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ny requests outstanding until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is satisfied.  The default is 3, min of 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x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n improve performance on large block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ike file execs and copies) but can als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if the network is dropping packet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 server is bogged down and requests time o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has essentially no effect for reads les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the rsize for the file system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n Performance Tuning for mor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ize=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### size  (in bytes) for  file/dir read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.  Default  is to select  maximum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  is  configured  for.    It  is 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mmended that this value be a power of 2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2,  1024,   2048,   etc.)...   maybe   a   craz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erstition :)  Minimum is 128, maximum is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: See  the  '-r'  option  to  NFSDRVR.EX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 the  maximum  rsize  the  driv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regardless of  the fstab rsize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nfsdrvr configured rsize is exceeded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tab entry, the value actually used is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mou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reads will  use 512 to  1024 bytes;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er if rsize is &lt;= 512, the latter if &gt;=  102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whatever rsize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Appendix on Troubleshooting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notes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size=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### size (in bytes) for file writes to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 similar  to  'rsize'  option 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mum is 128, maximum is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mode=&lt;value&gt;  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ask=&lt;value&gt;   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 mode to use when cre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rmode  option  specifies the  mode 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mask value specifies  permissions you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be given on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is to use the umask return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entication server  (i.e., pcnfsdv2,  etc.)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r  0022 if  it is  not available.    (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ask of 0022  translates to  file permis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755, ie. everyone can  read or execute, bu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:  A umask is  returned by pcnfsdv2, but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version 1.   In some  cases, always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may  be desirable as  the Unix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not be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to read a file  under DOS, you nee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(and to execute, you need execute  acces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irectories, you need r  and x to access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crmode=&lt;value&gt;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umask=&lt;value&gt;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the  'crmode' and  'umask' options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hen you create a directory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 a dircrmode  of 0700  (AKA a  dirumask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77) which does  not give any  normal user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yourself access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map=&lt;subopt1,subopt2,...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options: mutually exclusive if list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-   use lower cas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-   use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case  of filenames  server uses. 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s such as Unix don't care but you'll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 the  case most  of  your files  are  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the opposite  case result i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munging even if  they otherwise fit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option specifies that the file ser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 insensitive,   but   preserves   cas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.    When   the  NFS  client  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 with mixed case  from the serve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enabled,  it automatically 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s internally  to upper/lower  (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the  above  option)  preventing 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munging.   The  upper/lower  sub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generate to being the case files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 are created on the server. 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option unless your server is truly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nsitive on filenames or you may not be 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ss some files; an example is the OS/2 N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 on  HPFS   partitions,  although  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this  server may have  an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all one case on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n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runcnames'  option is  intended to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-ROMs exported from a file server when the C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 has  long  filenames  and  the  file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s them as such.  When these disk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in  a  PC, MSCDEX  truncates  the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 to  8.3.    This  option  attemp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e that truncation.   In some cases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munged using the default name munger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believe that such names won't be found on C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s as  we're  describing;    if  we're  wr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:  If you're exporting a CD-ROM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erver and  it already  has 8.3  file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hould not  enable the 'truncnames' 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truncnames  is  enabled,  every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ed for  open, change  directory, etc.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tentially a munged filename and involves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by the client if a "file not found" 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8.3  name the  client first  tries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really only enable it if necessary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any filenames which don't diff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truncated, you can wind up with tw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directory with the  same name (if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ntended for DOS use, this shouldn't hap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s=&lt;subopt1,subopt2,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default, the nfsdrvr always sets the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in DOS file attributes.  With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file  system,  the  archive  bit  is 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.   The X/Open  recommendations cal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, archiv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eno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 option,  files  and  directori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user doesn't have at least one of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Execute  access (through  any of  the  ow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, or all modes) on the file server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in  directory  listings.   The  X/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ations call for th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id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option, files with the SetUID bit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file server have the DOS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.  Likewise, setting the DOS attributes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the  hidden attribute set  in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 will attempt to  set the SetUID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on the file server.  By default, the  SetU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bit is ignored.  Note there is a  pot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problem in that inadvertent set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UID bit could open security hole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erver.   The  X/Open recommendations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ot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default, filenames which begin with a do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 server,  such as  ".login", 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bit  set in  the  DOS attributes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gives no special treatment to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t.  The  X/Open recommendations  call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, marking files with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begin with dot on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ir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causes  the read-only  bit to 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to  be set  on  directories even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 is  read-only  on  the  file 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/clearing  the   read-only   bit   on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ith  a DOS  setattr() still  h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affect on the  file's permission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, but an 'attrib' or dir o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show the read-onl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 is  provided primarily  as  a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ound for  recursive  copying  and  how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fected by differences  in the  semantics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ad-only  directory"  between  DOS  and  Uni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Unix, a read-only  directory mean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create or remove files in the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under DOS it  (apparently) just mea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can't remove the directory itself (but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ill create/remove files in it).  This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blem for recursive copies such as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MS Windows File Manager: Whe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reated during a recursive copy,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 sets  the  attributes of  the 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 directory  to  that  of  the 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 When the original directory is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, this is a problem since under Unix no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can  be created  in the  directory s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ursive copy fails when an attempt is mad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files in the directory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the recursive  copy to  succeed by 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nager  essentially ignore  the fac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riginal directory is read-only, and s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ursively-copied directory remains  write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course   this   option  can   affect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uations  besides  recursive  copies,  bu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n't affect  the  read-only  bit  on 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link=&lt;subopt1&gt;,&lt;subopt2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options for symbolic lin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sub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umber  between 0  and 255, 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number  of symlinks  NFSDRVR will 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looking up  a pathname.   The default is  8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does not per se detect loops, but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ies on this value to assume a file i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the  number  of  links  exceeds  this  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this  value to  zero effectively 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mbolic link support o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noabs' specifies that NFSDRVR should not 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utomount  symlinks  with  absolute  pathname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they  will appear  as zero-byte, 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 See the  section below  on Symbolic  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for more details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symlink=3,noabs       Specifies that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 of  3  links  will  be  processe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,  and   absolute   links  will   no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=&lt;volume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set a volume labe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for the drive.  The default volume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first 11 characters  of the hostname or 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used  to mount  the drive,  with any  do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 to underscores.   To set no volume  labe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"label=" (whitespac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=&lt;subopt1,subop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type suboptions (only one allowed per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   - Don't use any file locking.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ke   - Return success for all lock an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l file opens (shar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lm    - Network Lock Manager (NLM)/ rpc.lock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3 of the NLM protoc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(has extensions for (pc)n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ents); version 1 and 2 are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wnfsd - Bwnfsd file sharing and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e file sharing and record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vices provided by the Bwnfsd dae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hich can also provid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hentication and printer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ly the NLM/rpc.lockd and bwnfsd por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obtained through the portmapper only and the U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is used to servic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edlocks  -  File server treats locks as 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option tells NFSDRVR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ing daemon on the server treats NFSDRV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lock requests like signed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causes the high/sign bi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 and lengths in lock reques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 before sending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only necessary for some rpc.lockds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usually this shows up as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server.  Bwnfsd servers should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but it's allowed anyway.  A futu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etect this condition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emlocks  -  Don't automatically remove all lo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option tells MOUNT no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ll locks and shares for the PC client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server when starting the firs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to a given server lock daemon (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nt) or when shutting down the last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given server (during un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should only be needed if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 multiple NFS clients on the same PC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on virtual machines of various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; since the different instance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 of each other's drives, withou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lient may free all locks even thoug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ent on the same PC still has valid loc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s from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=&lt;subopt1&gt;,&lt;subopt2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options f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sub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to&lt;jobtimeout&gt;'  where  &lt;jobtimeout&gt;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between 5 and 3000,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 of "no new  characters" before a  spoo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job is closed (printed).  The default is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postscript',  indicates  that   this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script printer.  If the '-l p' option w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 nfsdrvr  to  load  a  postscript  head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script header is prepended  to each print  jo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 printer.    (If  no  header  was 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hing is prepended).   This option also 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er option string sent to pcnfsd da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</w:t>
        <w:t xml:space="preserve">            The /default/ Pseudo-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 program supports  a special file system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insert  into  your  "fstab"  file  instead  of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:filesystem pair to  alter the system  defaults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efault/ auth=bwnfsd authhost=professor.tsof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 all file  systems  listed after  this  /default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n the  fstab file to  use the bwnfsd  server on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fessor.tsoft.net"  for   user  authentication  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 default, pcnfsd on  the NFS  server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.   The  defaults  remain  altered  until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fault/ entry  appears in  the file,  at which  poin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listed after  the new  defaults are  affected by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set  the  currently  overridden  default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efaults as listed above, simply specify a  /default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ystem without any overridden opti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efault/           # reset to 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the fstab entry format on the MOUNT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the MOUNT program will use whatever /default/ ent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ne listed  in the "fstab"  file as its 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.   If MOUNT  can't open  the  fstab file, 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ently use  the system  defaults;   an fstab  file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or MOUNT if you use the full-for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important to note  that the /default/ entry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s  any  implicit   defaults  lists   with  the 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above.  For example, specifying "port=0" on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always  uses  the  system  default  of  quer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mapper, even if a previous /default/ entry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to "port=102";  instead the new entry should not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rt=" option at all to use the /default/ entry's defa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for an overridden option default to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subsequent  entry, that  entry  must not  specif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  <w:t xml:space="preserve">            A Note About Authen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user= is specified  in fstab, the password=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will  be  ignored  if  another  file  system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mounted using the same  username from the sam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Similarly, if user= is  left out and a usernam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t  the  'login:'  prompt  presented  by  mount,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will  be  asked  for if  another  file  system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mounted  using the  entered usernam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is different than in past versions of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Munging and File Attribute Mapping</w:t>
        <w:t xml:space="preserve">                     Filename Munging and File Attribute Mapping</w:t>
        <w:t xml:space="preserve">                     Filename Munging and File Attribut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</w:t>
        <w:t xml:space="preserve">            Filename Mu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 received from the NFS server which do no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tandard DOS file naming conventions are mung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 into  the DOS  8.3 naming  convention using  the  X/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ation for "tilde" name mapping by default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ilemap' fstab option above for some variations on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unging, if the file extension is valid in DO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aved.   The  name stripped  of  any valid  extens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into a DOS  legal name by taking  up to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characters, keeping DOS legal characters and  re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characters  with  tilde's ('~').    If the  nam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r than five characters, the first five of the new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lled with tilde's.   The sixth  character is alway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.  The last two are,  in Tsoft's clients, gener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ing and shifting the ascii  values of the character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filename (sans any saved extension).   Fi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xtension were saved, it is tacked back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reating a new file or directory, the mapp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find a file with the same base part and preser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ames in creating files with different extension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a file "big_c_prog.c" exists on the file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s the munged file name  "BIG_C~12.C" on the PC,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ated  as  'BIG_C~12.H"  in  the  same  director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_c_prog.c will preserve the  long basename on the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  created  as  "big_c_prog.h".    Our  method  di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from the X/Open recommendations  in that we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cache of filenames on the PC;  we have the benefi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consistent results, inconsistency's being ca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being flushed from caches,  but don't get the  bene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potentially  preserving  a  long  or  otherwise 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name when creating a new  file in a different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xisting fil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</w:t>
        <w:t xml:space="preserve">            File Attribut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clients can  also be configured  to follo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/Open  attribute  mapping  conventions,  but  the 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 slightly due to possible secu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configure  for  the  X/Open  recommendations,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ttribs' fstab option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s=setuidhid,hideno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'attribs' fstab option describe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section above for all the suboptions, and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se two subop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bolic Link Support</w:t>
        <w:t xml:space="preserve">                                Symbolic Link Support</w:t>
        <w:t xml:space="preserve">                                Symbolic Lin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supports  symbolic links  a little  diffe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Unix(TM)  and  other  NFS  clients.    Typically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s read a symbolic link then process it from the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of the  file system.   Because NFSDRVR doesn't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 multiple file systems on a single DOS drive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tries to interpret the  link from the server's 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system.  This can cause some problems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below, but to understand when they will occu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understand your NFS server and the differenc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between various servers;  you may view this sec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of  a  technical revelation  to  help you  realize  w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's  admittedly  strange   way  of  processing   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works and sometimes doesn't, if you're reall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.  In  other words, if  you don't understand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don't worry about it too much.  [Note, if an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supports multiple file  systems on one letter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avior may chan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 divides  symbolic   links  into  two   grou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solute link"s, which  are all  links which  begin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slash (NFSDRVR's  symlink  support  assumes  a 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naming convention in the links), and "relative  link"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all links which don't begin with a forward  sl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processes these links in two distinct m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links are processed by looking up the 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s individually just as a regular pathname is l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 Essentially the  link path just becomes  a part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th  being looked  up (although  no MS-DOS  mu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for the link portion).  This means NFSDRVR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 follow a  relative symbolic  link which  cross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file system on your NF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bsolute links,  NFSDRVR queries  'mountd' (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) on the  NFS server with  a 'mount' request 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unmounts if it's not mounted on any other 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).  The PC must, therefore, have mount access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mate file or directory  pointed to by  the link (and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side locally on the same NFS server) for the link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oints to note about NFS servers, although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ypical and may not be the case with your server.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servers  tie  the  export  to  a  physical  file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.   Assuming your  server does  this, NFSDRV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 handle   relative   links  within   the  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, and  absolute  links  inside or  outsid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 fine, but relative links that try to cross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boundary  won't work.   Some  NFS servers  export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physical file system below  the exported path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's /etc/exports (or similar);  others export on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path;  NFSDRVR's absolute  symlink automounting 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rmer, but  is very hindered  by the latter  (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 exports can be automou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a couple of suboptions to the 'symlink' fs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described in the FSTAB section  above.  The first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hich  specifies  the  maximum  number  of  link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n a  given pathname,  is used  for loop  det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, 'noabs', disables the auto-mounting of 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described  above;   all absolute  links on  the 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s zero-byte,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Authentication Daemons: PCNFSD and BWNFSD</w:t>
        <w:t xml:space="preserve">                   User Authentication Daemons: PCNFSD and BWNFSD</w:t>
        <w:t xml:space="preserve">                   User Authentication Daemons: PCNFSD and BWNF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most likely want to obtain and install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daemon  on  your  NFS file  server(s)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 daemon  validates  a  user's  password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s a user name to the numerical User IDs (UIDs)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IDs (GIDs)  that the NFS  protocol and most  Unix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use to  identify the owners  of the files.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n  authentication  daemon,  the  MOUNT.EX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is package will communicate with the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network to perform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ther  option is  to  mount file  systems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n authentication  daemon in which  case the  "nobod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D and  GID (both  -2) will  be used  without requir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server  (see the  "auth=none" option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the "fstab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wo servers  available.   The first  is  S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ystems' "pcnfsd".  The second is Beame and Whitesi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nfsd" server.  Both are freely distributable serv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on the  Internet and by  other means;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on obtai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NFS  client's sake, either  will work jus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  Which you  choose to use may  be largely dict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piles  on  your NFS  server  easier, which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easier,  or which  you may  already be  usi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PC)NFS client software.   Which to use is 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fstab" file (see the section above) and defaul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cnfsd".  You  can use both  servers with different 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servers at the same time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lan  to redirect printers  to remote  prin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need  to  configure  and  use  one  of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 daemons,  which  also  provide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ing Remote Drives and Printers: the MOUNT Program</w:t>
        <w:t xml:space="preserve">               Attaching Remote Drives and Printers: the MOUNT Program</w:t>
        <w:t xml:space="preserve">               Attaching Remote Drives and Printers: the MOU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.EXE program is used to attach remot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PC's drive letters, and printers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names.  It uses the FSTAB file described above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its information, although you can also specify fs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on the mount command line.  For a brief help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'MOUNT' with n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requires the NFSDRVR program to be load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do anything useful.  When using the WatTCP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, mount requires a WATTCP.CFG file, just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program does.  When using an external protocol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MOUNT simple needs the protocol stack loade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f course a prerequisite for NFSDRVR to be load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earches for the FSTAB file on the drive 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on in the directory \ETC by default, o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directory specified by the 'ETCDIR'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f it is se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ETCDIR=d:\usr\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MOUNT to use the file "d:\usr\etc\fstab"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file, regardless of where mount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modes MOUNT can be run in a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ing attaches remote file systems to driv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PCs, and remote printers to printer ports/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  The mount process involves authenticating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!), and setting up DOS and internal driver data.  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rompt you for a user name and password or jus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a particular drive as appropriate.  You'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hances to get the password correct before mount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n mounting a drive.  See the section on the FSTAB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ow to specify user names and passwords so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have to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ll  drives  in  FSTAB.   This  opt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mount all  drives listed in your  fs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which  are  not  marked  with  the  "noauto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lptx:  or 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 specific drive  letter, printer, or 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FSTAB.  Mount  can accept any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s and/or printer ports and/or 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mmand line and will try to mount them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one.    The  'drive'  is  a  drive  letter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lly in an FSTAB entry.  The alias  re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alias= tag of an entry in the FST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/fs &lt;fsopt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&lt;printer-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 drive or printer  based on an FSTAB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on the command line.  Mount can accep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-form FSTAB entry on  the command lin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is executed in  this manner, it mounts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ngle drive or  printer whose fstab ent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on the command line.  Some fstab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really have  any meaning  when specifi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,  such as alias=  or noauto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will accept and ignore them.  Moun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defaults for any options not specified,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'fstab' file is found, uses the defaults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 at the  end of that  file (see the  'fstab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  <w:t xml:space="preserve">            Un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unting un-attaches a remote drive or printe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ounted on  your PC's  drive letter/printer  port.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unmounts a drive, it also  tries to notify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server that you have unmounted  its drive (if you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drive mounted on another drive letter still) bu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't contact the server, it lets you unmoun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[f] d: [ e: lptx: prn: ...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 specific drive(s)/prin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pecify one or more specific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printers to unmount and mount will unmoun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drives/printers,  leaving any  other  mou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act.  If you specify a drive letter for a  n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 drive, mount  displays a  brief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oes nothing to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f' flag forces  an unmount, meaning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 will  be  unmounted  even  if  there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files  open on  it.   Future  acces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iles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a[f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 unmount any and  all remote  NF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and printers that are currently mount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f' flag forces an unmount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-ua  option without the  'f' flag, 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no open files will be unmounted while 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pen files will not (and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  <w:t xml:space="preserve">            Logging in as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 program  can maintain a  notion of a  "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" user.  When you are logged in or have "setuser"ed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and possibly a password), then mount will us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and  password  automatically   whenever  one  is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FSTAB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 '-l' and  '-s' options  below, MOUNT  will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ccept  the  username  and  password  input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ing it against a  server.  If you  would like to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verify the username and password against a serve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you the opportunity to  correct it, you should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rver  name  in  one  of  the  following 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: PCNFSD,  PCNFSDV1,  PCNFSDV2,  BWNFSD,  BWNFSDV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searches for the variables in the given order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variable found determines  the type of  authent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The variable  names correspond to the  authent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you can specify for the 'auth=' fstab option (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the FSTAB fi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dd 'set PCNFSD=ginger.tsoft.net' 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and  Mount will verify  your usernam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against  the  server  ginger.tsoft.net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nfsd authentication daemon.   At present the  ver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mploys  UDP  protocol  on a  port  for  the 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d from the portm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user [ password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n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sets mount's notion of a current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ssword and also does  a "mount -a" to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drives using the  given name and password  (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overridden in  the fstab).   If  no user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/or password  is specified,  mount prompt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user [ password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a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imilar to the -l option, bu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name (and  password if specified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no "mount -a"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moves the  user name  (and password)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 considers  as   logged  in,  and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s all drives ("mount -u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</w:t>
        <w:t xml:space="preserve">           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e { [&lt;sopts&gt;] &lt;host&gt;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y the mount daemon on the specified host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st the file systems the server ha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opts&gt; consist of the following op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is parsed left to right and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s in effect until another option al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t           Use TC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u           Use UDP protocol.  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p &lt;port&gt;    Select explicit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= use portmapper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nt -e island -t -p 742 boat s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ies island's mountd using UDP and g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from the portmapper.  Both boat's and sail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ds are queried with TCP on port 7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need not be loaded to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 your TCP/IP protocol stack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Results are limited to slightly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KB of data presently.  Note that not all mount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TCP requests and some mountd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n't by default unless started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(or other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{ [&lt;sopts&gt;] &lt;host&gt;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y the mount daemon on the specified host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st the client and file system pai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 believes are moun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is list is not necessari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&lt;sopts&gt; are identical to the mount -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above.  The example and other comment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y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&lt;suboptions and serv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all file shares/locks from ser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query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ing/region locking server (NLM or bwnfsd)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servers to explicitly remo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s and locks owned by this PC.  The '-r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requires suboptions; please see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below on File Sharing and Record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tails on the -r option's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displays  the same  help screen 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if you ran mount with n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  <w:t xml:space="preserve">          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exists with an exit code which you can test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with the "if errorlevel" construct or with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programs which execute mount.   The codes mount 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isted below, and when more  than one applies, the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consists  of the  applicable  codes added  (or  "OR"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 = resident NFSDRVR or TCP/IP stack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=  resident  NFSDRVR  not same  version  (numeric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P/I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=  memory allocation  failure (usually  during  fsta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= unknown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= password failure mounting a file system o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failed [un]mounting one or more file system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failed [un]mounting one or more printer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error parsing fstab file (not necessarily fat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everything suc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haring and Record Locking</w:t>
        <w:t xml:space="preserve">                           File Sharing and Record Locking</w:t>
        <w:t xml:space="preserve">                           File Sharing and Record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lients support  both Network Lock 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LM/rpc.lockd) and  Bwnfsd  DOS  file  sharing  and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.   File  sharing  and record  locking  prot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of data when multiple applications on the sam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machines are  trying to access  data at once;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can briefly lock all or  part of a file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cations will not read  or write the region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efault, locking is disabled on each mount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'lock='  option  to  enable file  sharing  and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 support.   Enabling sharing support  does resul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verhead as  a DOS share/unshare  request is made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 file is opened/closed.   If an application makes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OS region locking services, it is usually  adv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be required by the application that locking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see the '-k' switch to 'NFSDRVR'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record locks which may be set at onc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is  closed, NFSDRVR automatically  tries to fre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s the  application  which  placed  the  locks 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otten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M/rpc.lockd and  bwnfsd  locking  consumes  a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for each {ipaddr, port,  uid} pair just like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themselves do.  For example, if you mount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from the same file server,  and use the same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 for  them all,  you'll need  two server  conn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fsdrvr -s 2 ... note the default is three anyway), on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FS connection itself and one for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 automatically  frees   locks/shares  from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 when appropriate  on mounts and  unmounts.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oremlocks' suboption  of lock=  in fstab  to disabl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on a particula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're  having  trouble  with  locking,  not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c.lockd on some  vendors NFS servers  seems to be  plag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ugs.   If  your rpc.lockd  supports a  debugging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times undocumented),  you may  want  to (or  hav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nix guru)  enable debugging and  see if the 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rom the client make  sense and are being  acce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strongly encourage performing your own tests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locking  is  working  correctly,  and  making  fr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s of shared data on your server (in particular,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pdateable 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</w:t>
        <w:t xml:space="preserve">            Explicitly Removing PC's Shares/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dditional MOUNT main  option, -r, for removing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s and locks on a specified file server, has been 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icitly free all of the  PC's locks on an NFS  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use this option in your autoexec.bat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neighbor, but note  that if you  mount file systems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then NFSDRVR will be doing this for you on your  m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 by default.  It frees all shares and locks which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left  active for your  PC in a  lock server if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or your whole machine has crashed.  NFSDRV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 loaded to use this  option, but your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everal additional parameters to the 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The basic form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-r { [ -t | -u ] [ -p &lt;portnum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-b | -n ] [ -v | -q ] &lt;hostname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switches after -r set values/setting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effect until changed by another switch.  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names / IP  addresses can  be specified  on th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will be processed from left to right.  If an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encountered   parsing  the   command  line,   it  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(this does not include failing to remove  loc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solve hostnames to IP addresses, just par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-r option switche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t     connect to lock server with T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u     connect to lock server with UDP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p &lt;portnum&gt;  connect to port number &lt;port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= use the portmapper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b     remove locks/shares from BWNFSD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n     remove locks/shares from NLM/rpc.lock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rver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     verbose mode, announce what we're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q     quiet mode, don't announce bu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play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hostname&gt;   the name of the server host or an 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ress to remove lock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-r -t -b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s locks/shares from server island's bwnfsd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CP protocol and getting the po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m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-r island -t boat -p 742 sail -b testhost -p 0 -u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s locks/shares from serv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land:  rpc.lockd, UDP, port from portma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t's:  rpc.lockd, TCP, port from portma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il's:  rpc.lockd, TCP, port 7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host's:  bwnfsd, TCP, port 7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k's:  bwnfsd, UDP, port from port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again that options set a state which remai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Printer Support</w:t>
        <w:t xml:space="preserve">                               Remote Printer Support</w:t>
        <w:t xml:space="preserve">                               Remote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discusses the behavior of remote 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ed on  your PC's  printer ports/printer  device 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also review  the NFSDRVR  '-l' option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'printer' options discussed in the 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upport remote  printing, you will  need to 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figure either the PCNFSD or BWNFSD authentic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rvers on the  host which has  the printer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ing to  print  to.   (PC)NFS  style printing  work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the  redirected  printer output  to  a file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rver via the NFS protocol, then when the print j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dy to be printed, the  (PC)NFS client tells PCNFS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NFSD to print the spooled job.  Consult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CNFSD/BWNFSD daemons to configu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redirects two methods of printing.  The  thi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output  to the  printer I/O  port hardware  can'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ed by  real-mode  software  but is  rarely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printing method  NFSDRVR redirects is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software Interrupt 17h.  The default DOS Int 17h hand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ree printers,  0 through 2,  which correspo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: through LPT3:.   NFSDRVR supports printers numbered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8 which corresponds to LPT1: through LPT9:; PRN: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 to  LPT1:,  and  mounting  either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s the other pointing at the same remot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rrupt 17h interface is very simplistic 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 the  notion of a  device "open"  or "close";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, NFSDRVR has no way to be sure of when a print job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or  (more importantly)  stopped and  when it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the PCNFSD/BWNFSD server to print the remote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around used by NFSDRVR and other (PC)NFS software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print  jobs  done  via  Int17h;  the  print  job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start when the first byte of data is  writt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end after a timeout  expires with no byte writte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in that amount of time.  The default for NFS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is 30 seconds, but this  value can be chang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printer' fstab  option (see the  FSTAB section 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out  is  also  applied  to  jobs  printed  via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 driver  which are  not closed  in due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 method of  redirecting  printing is  via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 driver.   Fortunately, device driver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nd close functions, so NFSDRVR  can tell when a 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 starts  and  stops.   When  a  print job  done  via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 driver is closed, NFSDRVR tells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rver to print it immediately without waiting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  When  you 'copy'  to a  printer ("copy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" for example), the character device driv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supports  mounting  printers on  devices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: through  LPT9:  and PRN:  (where  PRN: and  LPT1: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, and specifying either automatically dir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t the same remot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ounting a  printer, specify the  printer nam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by pcnfsd or bwnfsd on your printer server in pl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system path.  See  the FSTAB and mount sect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.  Mount  knows you are  mounting a printer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a printer device name instead of a drive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the printer= fstab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 common   problems  which   occur  when   mou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The  spool  directory on  the  NFS server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PCNFSD or BWNFSD must be exported by the server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particular PC client can  mount it.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ypically /var/spool/pcnfs or /var/spool/lpd for  PCNFS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atever is specified on the BWNFSD command line 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firm  the  spool  directory  with  the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your  PCNFSD server; note  that for PCNFSD,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uses a subdirectory of the top-level spool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for the client  PC, for example  the client 'pc1'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var/spool/pcnfs/p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The directory mounted in  (a) must be writeabl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who has mounted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SNFS.DRV: Microsoft Windows Network Driver</w:t>
        <w:t xml:space="preserve">                     TSNFS.DRV: Microsoft Windows Network Driver</w:t>
        <w:t xml:space="preserve">                     TSNFS.DRV: Microsoft Windows Network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lients support  an MS-Windows 3.x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  This driver supplies a set of standard routin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pplications, the  File and  Print Manager 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ome  with  Windows,  and  Windows  itself.  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, commonly known as  WNet or WinNet routines,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lications to learn  information about NFS driv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 and  can  provide   you  with  an  interfac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e  the  NFS   client  configuration  while 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, TSNFS.DRV is a  minimal implementation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et driver.  It allows File and Printer manager, plu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OpenFile dialogs, and other programs to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ddress  of the  resource to  which NFS  driv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ar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expect  to  add the  ability  to mount  and  un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and  printers  while  within  Windows,  as  well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figure (to  a degree)  active  devices while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ed, by second quart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the driver do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icrosoft Windows v3.x (not Windows for Workgrou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Select "Windows Setup" in the "Main" program gro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Under "Options", select Net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Continue with step 4 in the common setup steps below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icrosoft Windows for Workgroups v3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Select "Network Setup" in the "Network" program  gro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Select "Networks" fo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a.  If you're not using Windows for Workgroups  Network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"Install Windows support for the following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nd continue with step 4 in the common setup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b.  If you're installing Windows for Workgroups  Netwo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 to Tsoft's  NFS, pick  "Install  Micro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Network",  then  "Other" network  and 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tep 4 in the common setup steps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Windows Network Configuration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Pick "Unlisted or Updated Network" (or simila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Select "OK" and proceed to exit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When prompted to insert the diskette with your 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r in  A:\ or enter  alternate path, 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to  the  directory where  the  TSNFS.DRV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EMSETUP.INF files from this distribution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Windows will copy the TSNFS.DRV driver to your 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irectory and  update the Window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a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also disable the 'Print Network Jobs Direc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Windows Print Manager for TSNFS.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FSINFO Program</w:t>
        <w:t xml:space="preserve">                                 The NFSINFO Program</w:t>
        <w:t xml:space="preserve">                                 The NFSINF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INFO  program  display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f the loaded  NFSDRVR, and currently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ystems.    The  fields in  its  output  correspo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options to  NFSDRVR, and  'fstab' file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 Several command  line  options are  avail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ts  output as  follows.   Multiple option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o one invocation and  are processed from lef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   Displays a brief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 option  is specified,  all  oth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i   Display resident driv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displays  general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's configuration and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  Display information about all mounted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displays  information about all  N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s, followed by all NFS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      Display information about a specific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x:     Display information about a specific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options display information about the N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s and printers specified. 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or printer is not an NFS device, a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that effec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[-]     Enables (disables) verbos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enables (disables) the long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device information.  If verbose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d, only a one line summa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rives and printers instead of also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tions associated with the device. 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is enabled by default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until altered (from left to right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"nfsinfo -v- d: -v lpt1:"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orter one line of information abou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, but display verbose option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FSINFO is run with no options, it will by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both general driver information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ll NFS drives and printers, and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"NFSINFO -i -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formance Tuning</w:t>
        <w:t xml:space="preserve">                                 Performance Tuning</w:t>
        <w:t xml:space="preserve">                                 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values that NFSDRVR uses for several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re very conservative to  help make sure the 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unction properly  with the widest  range of 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thernet cards, as well as keep memory requirements 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ncreased  performance is  often  at the  expens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buff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 to achieve the  best possible 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NFS client,  it is essential  that you tun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creasing  the options  described below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values that  give you reliable  performance.   We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our NFS  client, when tuned  properly, to possib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st DOS NFS clients available today in most E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client/server environments (WatTCP and LWP versions;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ome restrictions in the LanMan and Trumpet TCPDRV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, it's not  always possible  to achieve  compara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performance with them).  If you have trouble tu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and getting  reliable performance  (that is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ive timeouts), please contact us for assist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readwin'  and  'rsize'  file  system  options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  of  large-block file  reads,  prim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OS  file  execs and  copies  which do  nearly  64K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, and other applications which may do large reads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ing these  too high  can cause  packet loss  and  de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because of excessive retransmissions.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 tradeoff with larger  rsize values since more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is required (see the -r option to nfsdrv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options are  considered experimental at 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very interested in feedback on the optimum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Ethernet cards and CPU speed combinations.  W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till experimenting with  packet input buffer 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WatTCP client  to see  if it  may be  a  bottlen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 email   your    configuration   and   results 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@tsof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a  measurement of the  large-block speed 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use DOS (or a  large-block copy) to read file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FS server.  You'll need to be the judge on whi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 you choose.   Keep in mind whether  or not the file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  into  your servers'  disk  cache can  affec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 [Naturally, large-block reads is only one aspec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; you should use  them for tuning purposes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performance  doing  your normal  usage  pattern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overall performance with other clie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it  readily apparent when  dropped packe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a problem, start by temporarily setting th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system to 30  seconds.  Dropped packets a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clue that rsize/readwin are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eadwin=1 and then increase  the rsize on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ntil packets  start dropping (and  back off). 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 readwin up  slowly until performance levels  of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may also start to drop.   Finally, reduce the  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comfortable level.  It's generally best to have read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lightly above where it gives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 line  is  to try  various  combinat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win and rsize to see what works best for you, and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us know!  We've found a 4KB rsize and readwin=3 to 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performance in our  environment, with increasing  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8KB giving only  marginal benefit and increasing  read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suspect problems,  try  the settings  of 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stance: readwin=1,  rsize=1024  (or smaller). 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ct  packet  loss,  increasing  the  number  of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 in  your  TCP/IP  stack  may  help  alleviat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, if the problem is not in the networ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size option can be adjusted in a similar fash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ome protocol stacks don't support wsize'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packets larger than a single Ethernet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presently no writewin option bu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ion Utilities -- Distributed Separately</w:t>
        <w:t xml:space="preserve">                    Companion Utilities -- Distributed Separately</w:t>
        <w:t xml:space="preserve">                    Companion Utilities -- Distributed Separ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mber of companion utilities for Tsoft's NFS 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tributed  separately,  currently  in  a  Zippe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NUTIL*.ZIP (where  * =  version ID).   The  compan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provide  Unix work-a-like's  and useful 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aling with files on NFS drives.  Many of the 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 NFS-aware in  that  they recognize  "long",  ca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filenames  on NFS  drives; NFDIR  and LS  ar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for  listing long names  on NFS 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ies also function on DOS local drives and  non-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ies are not tied to the TCP/IP stack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NFS  client,  so  the  executables  in 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 can be used with  any of the TCP/IP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.  They are  however tied to the  version of an 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by the NFS clients,  so sometimes (but not  alwa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the numeric version of NFSDRVR will require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he Companion Utilities.  If the applications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NFSDRVR loaded but the API versions don't match,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 you of this and treat  NFS drives as if they were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drives.  It  is generally recommended  that you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s of both NFSDRVR and the Compan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ies are licensed along with Tsoft's  NFSDRV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registration   fee  includes   the  right-to-us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under  the same terms;  the same  30-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period applies.  If you would like to licen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 Utilities  for  use  on  non-NFS  drives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NFSDRVR,  please  contact  Tsoft  to  negotiat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d-cos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uggested  locations  for obtaining  the  Compan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, see the Appendix on Obtai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: WatTCP</w:t>
        <w:t xml:space="preserve">                                 Appendix A: WatTCP</w:t>
        <w:t xml:space="preserve">                                 Appendix A: Wat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version (built-in TCP/IP) of this NFS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 use  of  Erick  Engelke's  excellent  WATTCP 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libraries.  This appendix provides some not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WatTCP 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</w:t>
        <w:t xml:space="preserve">            Install a PKTDR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TCP uses a  PKTDRVR to interface  with you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.  See the section above on PKTDRVRs to install a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  <w:t xml:space="preserve">            Configuring WatTCP: the "WATTCP.CFG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client  uses a standard  WATTCP.CFG fi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your IP  number, any name  servers, and rout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ternetwork  subnets  if you  are  part of  a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   If you  do not  provide  a WATTCP.CFG  fi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ll  by default  attempt  to configure  itself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adcasting a BOOTP protocol request.  If you have a  BOO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on your  network which already  responds to 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PC, you  can skip this step;   if you're not  s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 of  the  WATTCP.CFG file  consists 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 each  consisting of a  keyword and valu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keyword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are  some of the  important keyword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s  of   values  expected.     Your  local 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or guru can likely  help you with the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y vary from site to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_ip       Your PC's IP number in "dotted qua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my_ip=140.174.87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sk     The "netmask" identifying the IP sub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C i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name    The name of your PC.  This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the NFS server knows your PC 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hostname="profess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name="professor.tsoft.n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    The gateway or router to send networ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hich are destined for hosts *not*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subnet as your P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gateway=140.174.8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gateway/router has multiple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s since it is on multiple subnets(which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s between).  The IP number you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teway keyword should be the router's IP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me subnet as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ATTCP.CFG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ip=140.174.87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="professor.tsoft.ne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=140.174.8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.CFG file is searched for in a coupl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environment variable WATTCP.CFG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current directory (when you run the abov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  <w:t xml:space="preserve">            WatTCP Sample Applications and Debugging Y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 Sample  applications include  a  much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the WATTCP.CFG  file.  It is 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obtain the sample application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nd  also to  test  out your  WATTCP.CFG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rying  it with  the NFS  client.   It will  be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to debug your WATTCP.CFG file with,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'ping.exe' program than with the NFS driver.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on obtaining software for where to g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CP samp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</w:t>
        <w:t xml:space="preserve">            Support of /etc/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driver provides support for an /etc/host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OUNT  program to specify  local name  to IP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s  (instead   of  or   in  addition   to  a   D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erver).   Note that  /etc/hosts is  NOT consult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WATTCP.CFG  file.  The  'ETCDIR' overrid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specifying the location of 'hosts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of  the file is  the same as  it is on 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s.  Lines which begin with '#' are comment lines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should  have  a  host  IP  number  (in  "dotted  qu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) followed by one or more hostnames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st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example 'hosts' database line spec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names for one host IP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0.174.87.1   gilligan tsof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looking up  a hostname, MOUNT  first consul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tc/hosts file.  If the name  is not found (or there i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s file), MOUNT queries  the DNS nameservers  (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ATTCP.CFG above).   If you do not  use a hosts fi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 DNS nameservers configured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r IP addresses in dotted quad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  <w:t xml:space="preserve">            The Internal Packet Multiplexor: Trumpet Winsock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the manual  sections above, we  mention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nternal packet multiplexor.  See the '-m' and  '-v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o WatTCP NFSDRVR above for options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x, although the defaults are usually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ux will let you  run the Trumpet Winsock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 packet  multiplexor saving  several  Kbyt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We offer as an example the programs you'll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nd in  what order with  some comments;   you sh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review the documentation of each program as well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sections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NFSDRVR will not work over Trumpet  Winso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SLIP because it doesn't and can't really prov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 interface for NFSDRV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Trumpet Wins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Your pktdrvr.  This is the driver for your network ca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Ethernet.  For purposes of the example, le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the PKTDRVR API has been installed o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nfsdrvr.exe.  Load the WatTCP version of NFSDRV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ing the defaults, NFSDRVR will find the pktdrv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0x60 and install it's internal multiplexo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60 hiding the real pktdrvr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mount.exe, with any desired options, to mount NF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winpkt.com.  This driver provides essential servic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tdrvr applications, such as Trumpet tcpman,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MS-Windows, including ensur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's packet receiver function receives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packet driver properly.  winpk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rumpet winsock as well as available separ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usually be run with the single argume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your pktdrvr is on, in this case 0x60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pktdrvr mux interrupt.  Note that winpk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un after NFSDRVR so that it ensures TCPMAN's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r works properly, rather than try to help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which doesn't need any because it's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win, to start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TCPMAN to start Trumpet Winsock.  You'll need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nfigure it of course, as described in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Start using your Winsock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tdrvr on interrupt 0x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pkt 0x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winsock application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: Trumpet ABI Protocol Stacks</w:t>
        <w:t xml:space="preserve">                       Appendix B: Trumpet ABI Protocol Stacks</w:t>
        <w:t xml:space="preserve">                       Appendix B: Trumpet ABI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 ABI  is a  standard  application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proposed  and published  by Peter  Tattam.   P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an  implementation of  the  standard as  the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.  This driver currently requires use of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x of this driver  (but will be  updated when new 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); version 2.x  will not do.   Note that a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riting the TCP ABI specification has not been upgr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version 3.x of hi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sult the documentation  which comes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  stack  (or  other TCP  ABI  implementation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nd  test  the  stack, then  follow  the  dir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main portion  of this document for 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</w:t>
        <w:t xml:space="preserve">            Hostname to Addres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client can use an /etc/hosts file a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ppendix above  for WatTCP.  It  will also query  D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ervers, up  to  the four  you  can configure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  <w:t xml:space="preserve">            Trumpet TCPDRV and the 'rsize'/'wsize'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 TCP  stack doesn't  currently  support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ation, so be sure not to set rsize too high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will  never get  replies to  read requests  an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  The current Trumpet TCP stack also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pport  IP fragmentation  on UDP  sends, thus  wsiz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a bit over 1KB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DRVR and MOUNT will let you configure for r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sizes up to the 8K maximum to work with future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 stacks if they support IP defragmentation/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: Other External Protocol Stacks</w:t>
        <w:t xml:space="preserve">                     Appendix C: Other External Protocol Stacks</w:t>
        <w:t xml:space="preserve">                     Appendix C: Other External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any other protocol stack, you should 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included  with the stack  for install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necessary  and  the  stack itself.    If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come  with the  driver  (PKTDRVR, NDIS,  ODI, 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or your  particular card,  check any 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me  with  your  network  card,  and  the  "Ob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the protocol stack installed and  tes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the NFS driver by starting with the sectio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abov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</w:t>
        <w:t xml:space="preserve">            Hostname to Addres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lient follows the standard practi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rotocol stack you use for resolving hostnam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 addresses.    Most stacks  provide  a local  file  loo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, /etc/hosts) and either or  both of DNS nameserv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S (Network Information Service) to transl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ult the  protocol  stack's manual  for  config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address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  <w:t xml:space="preserve">            MS LanMan TCP/IP / Hewlett-Packard / 3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 load the  sockets TSR,  SOCKETS.EX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also increase the 'maxsendsize' verb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utils.ini file  to  about  1500 to  allow  maximum  s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 packets  to  be   sent  (for  MS  stack,   HP/3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may vary), or decrease  the wsize on all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(there is overhead in each packet beyond w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S LanMan  TCP stack does  not presently appea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P fragmentation on sends and thus wsize is 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bit over 1KB (see the 'maxsendsize' verb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  <w:t xml:space="preserve">            Novell LAN WorkPlace (LWP) (and the Novell TCP/IP Tran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of  Tsoft's NFS  for LWP  has been 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N WorkPlace  version 4.1x and  4.2.   Version 4.2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  Note that the LAN WorkPlace TCP/IP stack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N WorkPlace applications,  known as the Novell 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, is now available from Tsoft at minimal extra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cludes a  Winsock.DLL.  This  section applied to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LAN WorkPlace package, and the TCP/IP 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highly advisable to have a 'hosts' file (typ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:\net\tcp)  with  your  own machine's  hostname  and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sted,  or to  have the  hostname return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ootp' server.   This makes sure  NFS can  find the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name of your computer  and won't use  the IP addres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ost in  (ascii) dotted quad  notation.  (Whethe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a  problem depends on  the NFS  server; usually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).  You can confirm that the IP address can be resol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a hostname by  loading Novell's LWPCON, and  vi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l  Workstation  configuration--under  Overview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name should  be  the  actual hostname  and  not  the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vell LWP TCP stack does support IP  frag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ends, but you  may have to  reconfigure your LSL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ol in NET.CFG so that it will work with larger w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Obtaining Software</w:t>
        <w:t xml:space="preserve">                           Appendix D: Obtaining Software</w:t>
        <w:t xml:space="preserve">                           Appendix D: Obtain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to this software,  as well as useful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reeware utilities and related software can be 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veral means.  This section is intended to point you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direction to obta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 LAN  WorkPlace  is commercial  software 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Novell, Inc. and Novell resellers with a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CP/IP applications.  The LWP TCP/IP stack, also know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vell TCP/IP  Transport-DOS is also  licensed to  th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es and you may find it bundled with third-party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; it is  now available as  an option to  Tsof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Clients at minimal extra cost (from Tsof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  <w:t xml:space="preserve">           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 -- refers to anonymous ftp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to the host, login  as 'anonymous' and use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 address as the password.  Look for the fil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- a bulletin board, usually dialup by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he BBS with a modem and follow the prompt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below.    Download  the  software  using 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 software can also  be obtained on  CD-R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software  on  ROM  may not  always  be  the 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A packet-driver CD is available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nwr  packet  driver   collection,  as   well  as  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</w:t>
        <w:t xml:space="preserve">               NFSDRVR and ___________________</w:t>
        <w:t xml:space="preserve">                           Companion Utilities --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tsoft.net:/pub/tsoft/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  <w:t xml:space="preserve">               Trumpet TCP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utas.edu.au:/pc/trump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tsoft.net:/pub/tsoft/trumpet-a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</w:t>
        <w:t xml:space="preserve">               PKTDRVRS - ethernet (and othernet) car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wuarchive.wustl.edu:/mirrors/msdos/pktdrv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oak.oakland.edu:/pub/msdos/pktdr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packet-driv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tsoft.net:/pub/tsoft/pktdrv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_pkt9.zip:  Gives a pktdrvr interface wh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op of an NDIS driv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ipkt:        Gives a pktdrvr interface wh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op of an O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  <w:t xml:space="preserve">               Authentication Daemons (pcnfsd and bwnf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tsoft.net:/pub/tsoft/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</w:t>
        <w:t xml:space="preserve">               PKTMU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tsoft.net:/pub/tsoft/pktdr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packet-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</w:t>
        <w:t xml:space="preserve">               WATTCP - freeware programmers libraries for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wat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  <w:t xml:space="preserve">               MS LanMan TCP/IP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microsoft.com:/Advsys/MScl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:    Microsoft Download Service at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E: Troubleshooting -- Common Problems</w:t>
        <w:t xml:space="preserve">                   Appendix E: Troubleshooting -- Common Problems</w:t>
        <w:t xml:space="preserve">                   Appendix E: Troubleshooting --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s lists some common problems and 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ir solutions/answers.  Note that some common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mentioned in the appropriate section of the manu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olutions are generally not dupli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The Trumpet  ABI version  seems to  always  timeout if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n rsize larger than about 1200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e current Trumpet NTCPDRV doesn't support fragmented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reassembly and  therefore can  not receive 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es larger than a single Ethernet packet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 rsize until the stack is upgraded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The Trumpet ABI version seems to corrupt  data I wri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on the NFS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You may be using version 2.x of the Trumpet TCPDRV st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2.x seems to have a bug handling write requ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r than approximately 512 bytes and inserts garb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rom memory.  You should upgrade to version 3.x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TCPDRV;  a  TCP ABI  data structure  also chang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assumes a 3.x format structure so you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3.x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 have the  Trumpet Winsock;   how  do I  get NFS 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window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rumpet Winsock  and  Trumpet  TCPDRV are  two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tacks.   The latter is  supported by  NFSDRV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the former (and any winsock for that matter)  i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(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How can I run Trumpet Winsock with NF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e recommended method now is to  use the internal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xor with  Trumpet  Winsock.    See  the 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n the  WatTCP version for  an example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need to run Trumpet Winsock and NF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f I specify TCP protocol in an fstab option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 auth= option,  MOUNT fails  connecting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Daemons such as the authentication daemons may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up to  only support  UDP  requests.   Wheth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emon supports TCP and UDP, or just UDP can depend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it was compiled or the command line option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the daemon on the server.  If your server h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rpcinfo' program (often in /usr/etc) then 'rpcinfo -p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ive you a list of  services started;  see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emon  you're  contacting   has  registered  the   T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as well as UDP with the portm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 get  occasional lockups  with the  WatTCP version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files  though I  can do  directories  seeming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problems.  Any idea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If  you're  running  an  older  version   of  the  Crynw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tdrvrs, try upgrading  to the v11  driver.  It  se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v0.25 and  later may tickle  a problem with 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 v10 NE2000 driver, but the problem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v11 Crynw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'm trying  to  use  MS  Excel (and  other  application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1:  they tell me I need to load SHARE.EXE, but I h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:  You  must  enable  one  of  the  NFSDRVR  file  lo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... lock= in fstab.   It's recommended that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e  of  the  real file  locking  options,  NLM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nfsd.   SHARE.EXE only  provides services  for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, but Excel displays the same error messag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etects NFSDRVR or other network drive software 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ng support 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2:  ... when  trying to  load a  file,  they tell  me 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n't Access" (or similar)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:  ... if  you  are using  NLM  file locking,  it's  qu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your rpc.lockd  doesn't support lock  requ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High-bit set in the offset field;  Excel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equests,  and  according  to  the  NLM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y  are valid.   On  Sun servers,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 is  revealed  by  "fcntl:  Invalid   argumen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on the console  of the server.   You can 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it  by  using the  lock=nlm,signedlocks  op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ignedlocks' will clear the high bit before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 print  a  file  under Windows  with  Print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 disabled,  sometimes  I  get  a  fi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x.PRN  (or  similar)  on  the  NFS  drive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that  should have  been printed,  but  n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 printed.  What's wrong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is an anomaly  caused by what could  probably fai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considered  a  bug  in  the  DOS  drive  redir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(or at least it's not nice to programmer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ors).  Fortunately,  using the Windows 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, TSNFS.DRV,  has  the  side  effect  of  wo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this problem.  If you're using TSNFS.DRV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having  this  problem,  check  to  se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TSNFS.DRV matches that of NFSDRVR  (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message is  displayed when Windows is  sta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versions  don't match,  unless  'netwarn=0'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.INI).  If the  versions match, then please  cont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n some  Windows  applications,  when  I  have  TSNFS.DR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and I try to print,  Windows tells me the 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Usually this is caused by the 'Print Network Jobs Direc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being  enabled  in Print  Manager;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 it for Tsoft's NFS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oft's NFS Clients for MS-DOS/Windows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