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mouse Soft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2 Standard --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</w:t>
        <w:tab/>
        <w:t>Mouse driver as a command (call from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</w:t>
        <w:tab/>
        <w:t>Mouse driver as a device driver (call from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MOUSE.SYS NOT COPIED BY INSTAL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USE.DRV</w:t>
        <w:tab/>
        <w:t>Driver for Microsoft WINDOWS (* NOT COPIED BY INSTAL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this in the Window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the mous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ACK.EXE</w:t>
        <w:tab/>
        <w:t>C7 Mouse connection testing program (run to know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or COM2: your mouse is connected to).  Not f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  <w:tab/>
        <w:t>Use to copy files to your hard disk /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BAT</w:t>
        <w:tab/>
        <w:t>Copies files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BAT</w:t>
        <w:tab/>
        <w:t>Copies files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1.BAT</w:t>
        <w:tab/>
        <w:t>Work file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</w:t>
        <w:tab/>
        <w:t>Execute if you have troubles getting the mous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BAT</w:t>
        <w:tab/>
        <w:t>If you are not using CLICK, how to set the mouse for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USE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.BAT</w:t>
        <w:tab/>
        <w:tab/>
        <w:t>If you are not using CLICK, how to set the m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Systems mouse (MOUSE 1200 5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COM</w:t>
        <w:tab/>
        <w:t>Menu driver.  Once loaded, it can be configured b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when you call your program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accepts a file name (file.MNU),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MENU.  MENU will search for file.M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rectory, and then follow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just as DOS does to load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COMPATIBILITY: The menu system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at the level of the source files (file.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you need to run NEWMENU to produce a new file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ENU.EXE</w:t>
        <w:tab/>
        <w:t>Menu compiler.  When a file.DEF has been created or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ust be transformed into a file.MNU to be us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rm option: add /lrm to get NEWMENU to conside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buttons in BEGIN and ASSIGN as (Left, Right, Mid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allow you to emulate menus made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using the middle button as "both button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MENU WS /l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.EXE</w:t>
        <w:tab/>
        <w:t>The automatic mouse setting program.  It can b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ew parameters in CLICK.SRC using NEW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loaded,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o know what program file is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o turn VERBO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o turn CL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o turn CLICK 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.SRC</w:t>
        <w:tab/>
        <w:t>The configuration files for CLICK.  NEW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LICK.EXE</w:t>
        <w:tab/>
        <w:t>generate a new CLICK.EXE program from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LICK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 of lines in CLICK.S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PHO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o have SYMPHONY.MNU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MPHON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HALO 1200 5b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o have the mouse set for Dr Halo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ich requires that the mous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 Mouse Systems PC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baud rate 1200, protocol 5b, report rate 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MNU</w:t>
        <w:tab/>
        <w:tab/>
        <w:t>Sample LOGIMENU program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.MNU</w:t>
        <w:tab/>
        <w:tab/>
        <w:t>popular applications, such as Supercalc and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ASE.MNU</w:t>
        <w:tab/>
        <w:t>On a hard disk system, copy the corresponding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MNU</w:t>
        <w:tab/>
        <w:tab/>
        <w:t>on the directory containing th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.MNU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.MNU</w:t>
        <w:tab/>
        <w:tab/>
        <w:t>C&gt; cd \ap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.MNU</w:t>
        <w:tab/>
        <w:tab/>
        <w:t>C&gt; copy a:*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MN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P.MNU</w:t>
        <w:tab/>
        <w:tab/>
        <w:t>This is assuming that C:\APPLI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.MNU</w:t>
        <w:tab/>
        <w:t>On a floppy disk system, copy the MNU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.MNU</w:t>
        <w:tab/>
        <w:t>application program disk.  Wit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disk in drive A, and the LOGIMOUSE PL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rive B, cop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work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b:fw.mnu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calc 3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b:sc3.mnu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phony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b:symphony.mnu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re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b:xtree.mnu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DEF</w:t>
        <w:tab/>
        <w:tab/>
        <w:t>Source files for the sample menus, and other samp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.DEF</w:t>
        <w:tab/>
        <w:t>that can be used with some applications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.DEF</w:t>
        <w:tab/>
        <w:tab/>
        <w:t>these sourc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AS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</w:t>
        <w:tab/>
        <w:tab/>
        <w:t>Use NEWMENU to generate a new menu (file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DEF</w:t>
        <w:tab/>
        <w:tab/>
        <w:t>from its definition file (file.DEF)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.DEF</w:t>
        <w:tab/>
        <w:t>to modify the menu specificat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.DEF</w:t>
        <w:tab/>
        <w:tab/>
        <w:t>call NEWMENU to regenerate the MNU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.DEF</w:t>
        <w:tab/>
        <w:t>if you modify the file SC3.DEF, you need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DEF</w:t>
        <w:tab/>
        <w:tab/>
        <w:t>NEWMENU SC3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.DEF</w:t>
        <w:tab/>
        <w:t>to be able to use the corresponding SC3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SSIGN.DEF</w:t>
        <w:tab/>
        <w:t>Examples of source menu files for each LOG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EGIN.DEF</w:t>
        <w:tab/>
        <w:t>statement.  Each is a self-contained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ORDS.DEF</w:t>
        <w:tab/>
        <w:t>can be compiled by NEWMENU.  See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XECUT.DEF</w:t>
        <w:tab/>
        <w:t>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TCH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E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P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YP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EST.EXE</w:t>
        <w:tab/>
        <w:t>Use KEYTEST to determine the codes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(terminate with ESCAPE), when you want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DOC</w:t>
        <w:tab/>
        <w:t xml:space="preserve">This file contains a description of the LOGI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syntax that can be used as a reference (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in the POINT Editor) while editing a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oftware from this disk with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either MOUSE.COM or MOUSE.SYS a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 every time you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system: If there is space on your boo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OUSE.COM on it.  Then, it needs to be 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art, so a call to it should be insert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less you want to retype it ever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  <w:tab/>
        <w:tab/>
        <w:tab/>
        <w:t>or MOUSE /2 if the mouse is on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 system: Same procedure as for floppy system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the MOUSE.COM file in a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: You can use this version instead of MOUSE.COM i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OUSE as a command, you insert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MOUSE.SYS</w:t>
        <w:tab/>
        <w:t>or DEVICE = MOUSE.SYS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problems using SYMPHONY with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MENU setting SYMPHONY.MNU, if SYMPHONY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its communication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are that you can establish the SYMPHO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us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moving the mouse should do as fo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soon as you enter SYMPHONY, the mouse will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SYMPHONY is addressing the mouse serial port,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mission fro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edy to this situation, you can re-install SYMPHON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acility (in the first installation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 the mouse on COM2 to let SYMPHONY address COM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R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to say that PROKEY prevents LOGIMENU and M123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your application.  There seems to be no other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PROKEY to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SE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OUSE program found on releases 2.20 and earlier of the Log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no longer work with the 3.00 and abov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mouse software.  Instead, you should look at what CLICK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(setting the mouse automatically for the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), and the extra power brought to you by LOG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ng keystrokes associated to the mouse buttons and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ng Pop-up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etting your mouse to work, tr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gram from any of the LOGIMOUSE SOFT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VP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Planner and Ventura Publisher are both detected b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me program (VP).  If you are using VP Plann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, we suggest that you edit the CLICK.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eftmost semicolon in the VP entry, and run NEW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CLICK to load the menu VP.MNU when you call 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ntura Publisher, DO NOT enable the VP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SRC, as it will disable the mouse as soon as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