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 EMPIRE PLAY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Star Empire v.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Antoine Le Hu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tar Empire v. 2.00, Star Empire no longer requires regist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Star Empire for as long as you wish, and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 fee to the author for the use of this softwar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Star Empire in any way, includ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ark Brister for beta testing Star Empire an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his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is a DOOR that runs under a BBS program.  It is one gig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s played with several people over the phone line with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Imagine, one system that deals with only one objectiv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of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t no cost to you.  However, it is NOT publ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yrighted by the author.  You may distribute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, so long as all files in the distribution archiv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without any changes or modifications.  The distributio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IP format; however, you may convert the archive to any format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INTENDED FOR THE PLAYER.  The SysOp docu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viewing SE200.DOC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year 2412.  Throughout the centuries, Earth has been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ed, with toxins ranging from simply hydro-carbons to nuclear w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is slowly dying.  Life is ceasing to exist all 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 forest is now gone, and desert landscape covers most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st effort of survival, man looked towards the st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ch, a new corporation, invented radical technology that allow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t beyond light speed.  By jumping into a parallel univers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HyperSpace", where the speed of light is thousands of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universe, a ship could travel in this universe normally then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universe.  The distance travelled would be thousand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totype test ship was equipped with one and sent on a voyage beyo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.  Yet curiously, as soon as this ship jump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Space", it was destroyed by an unknown assa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back on Earth, taken with desperation, started to build ship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nize other planets, because planet Earth could not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ime was short, so every available ship was equipp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Drive".  Every available pilot was rounded up and give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 as many planets as possible, in order to maintain the huma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us the story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olonize as many planets, in order to 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opulation as you can.  Your score is greatly influence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ire.  You start out in a Merchant Cruiser ship.  The ship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bit around planet Earth, which is located exactly at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Right away, it is recommeneded that you buy men from planet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 cash apiece, so you may start colonizing your planets right awa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nly have a limited amount of cargo capacity, measured in t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board your ship takes 1 ton cargo, and different objects you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laxy each take a certain amount of cargo space to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most right away, you will want to get moving,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nd explore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GA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is divided into many sections known as sectors. 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sured in "distance units", an abritrary unit used fo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space.  Each sector is 10,000 x 10,000 of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alculated in rounds, each "round" being 2 seconds of g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is "real time", which means that action happen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ings at his/her keybo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r Empire, speed is measured in Warp Factors.  Warp 1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d of light and allows the user to travel 100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that planet Earth is located in is a "protected secto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ginning players can test navigation and other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 without the worry of being attacked 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game are bodies in instellar space that the user can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rn score and gain in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are objects that float around the galaxy, the user's c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arn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d the tutorial section, it is a good idea to try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et Earth by invoking the TRA command.  You will alread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around planet Earth when you begin the game.  Try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experiment with the menus.  Also try using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they'll do.  After you've got the basic "feel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destroying an asteroid... or two.  When you're really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aking on an enemy ship.  Don't be discouraged if you get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s are tough on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, each ship is equipped with an impulse and a 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mpulse as your standard engines today, that travel in sp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today.  They do not go very fast, but enable you to ge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of objects as well as orbit planets and use space portals. 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much faster, enabling you to go and even past light spe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jump into a parallel universe where light speed is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faster than in NormalSpace, thus letting you travek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.  In this HyperSpace however, your scans are limited, and you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in NormalSpace such as Planets and Space P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One is light speed, Warp Two is two times the speed of l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drive, however, is measured in fractions of light speed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half impulse would be measure as Warp point five.  To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drive, simple use a fraction with the NAV command, its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&lt;direction&gt;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does Direction or Speed refer to?  To underst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, think of a piece of graph paper.  Each square on the grap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tor within the galaxy.  The galaxy's size is variable,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wishes.  However, each Sector Size is NOT variable,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actually a 10,000 by 10,000 grid.  To travel, let's s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peed (warp factor 1), you will travel 100 distance every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at warp factor 1, it will take a ship 50 seconds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at half impulse (half light speed), you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0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ring your ship to half light speed.  Warp Speed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inciple, simply use numbers greater than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ring you to your current heading at warp 2.  However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is is NOT an abosolute co-ordinate, it is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bearing.  Imagine that you're already heading 90 degrees at Warp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 change your course to 135 degrees.  All you would type i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4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5 means turn 45 degrees to the right, and the 1 is repeat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y at the same speed.  You may change this spe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to a 2 or whatever speed you wish, limited by your ship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would you do if you want to turn TO 45 degrees, and not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?  The answer is simple, do the rever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-4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(-) means turn left the number of degrees.  You may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80 degrees, and turn left up to 180 degrees,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 planet  For example, there is no NAV 200 1, as this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V -160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Do not leave the sector.  The sector that has planet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sector.  If any enemy ships try to attack you, planet Ea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HyperBeam to the enemy ship, thus destroying it before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harm.  However, if you leave the sector you will forfe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way to travel great distances very quickly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unpredictable and could leave you stranded in the fa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.  This method of travel is through the usage of Space P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scan it to find your location, which is covered la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to impulse drive facing it (preferable half impulse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in 100 distance from it, you will be warned that you a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Portal, and when you are within 50 you will automatically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al is linked to another portal, for example Portal 1 migh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al 2, but that doesn't necessarily mean that Portal 2 is link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2 might be linked to portal 5, etc.  So be warry of using space p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get stranded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re your eyes and ears during the game; the only wa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objects around your ship.  There are different kind of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most used of the Scans is the sector scan.  I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yping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s for SCAN, and the second is for SECTOR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raphical display of the current sector, where your ship is a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the number '1' through '3', and space portals are 'O's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non-capital letters, such as an 'a' or a 'z'.  Asteroid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ird shapes that may be seen.  The top of the sector sca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, and the bottom is 180, left is 270 degrees, while right i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(as is standard throughout the game).  A sample of a sect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Scan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. . . . . . . . . . . . . . 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z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2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+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( . . . . . . . $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O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1 . . . . . . . 3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a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o mention about the picture scans.  North (0 degrees)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up on these scans, just like on a regular map.  South (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bottom, West (270 degrees) is to the left and East (9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there is another type of scan, which enables you to see objec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ector.  This is a radius scan, which puts you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ry to scan out as far as possible.  Otherwise thoug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sector scan.  It can be invoked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R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represents the range you wish to scan.  It starts at five, ye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s you improve your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two picture scans.  There are several precision sc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 direct object.  The most commonly used on is the planet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invoke by typing the 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P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planet number.  To find out the planet numb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t to the number that appears in the sector or radius sca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things which may impair this scan, however.  First of a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HyperSpace, you may only find information about it's name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 the galaxy and sector.  There is not surface sc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HyperSpace.  Also, if the planet has a Force Fiel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surface scan available.  However, if the planet is Cloaked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that the planet is cloaked when you try to scan it)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nform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yout of a sample planet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Planet: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Fleet Admiral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: -135      Distance: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sition  X:4942 Y:3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ype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prevents Surfac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escriptions of the items found in the planet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: This is the general bearing to your ship.  It is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heading, not an absolute bearing.  Therefore, as this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earing -135, all you would need to do is NAV -135 &lt;speed&gt;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eading towards the planet.  If the planet is at bearing 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t is directly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This is a measure of the planet's distance from your shi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sector grid (as you know, a sector is 10,000 by 10,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a planet at 5,000 distance is exactly half a secto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would take about 25 to go there at warp 1.  If you co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distance from the planet at IMPULSE speed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ing the planet.  However, do not come to close to the pla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will crash.  To orbit, use the OR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Sector Locations: This is simply the X and Y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within the current sector, and can help in navigation o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lanet is within the sector.  This is given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9999, as there are 10,000 distance un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PACE 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may also be scanned, and they work the same way that plane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except for the fact that Space Portals OUTSIDE the current s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, while you may only scan planets WITHIN the current sect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 Space Portal, type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 P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the portal number.  There may be anywhere in between 1 and 10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in the galaxy at any one time.  Unlike Planets, it is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m to your sector or radius scan.  The only way is by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up to the user to figure out which colour correspond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.  The range at which you can scan a portal is dependant o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adius scan.  If it appears within the maximum range of you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then chances are you can do a direc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als are linked to other portals, so that if you come within 5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speed to a portal you will enter it and come out through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linked to.  This other portal may be anywhere in the galax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cannot be scanned, as it usually is beyond you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ortals are stable.  A stable portal is one that chang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 and changes its link to other portals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utput from the scan porta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pace Portal: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: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sition X: 2586 Y: 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Port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is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, Distance and Sector Position are the same as with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 There are three new items here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This is the current sector that the portal is located in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general indication of the portal location inside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: This shows what portal the current portal is linked to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avel through the portal you will know what porta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end up b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ortal is unstable, it means that the portal randomly chang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, and it changes its link with other portal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travelling through one of these portals, a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ing of position it acts just like any other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steroids work much in the same way as scanning planets and p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don't use number.  They may be referenced to the 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scan.  To scan an asteroid type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 AS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ymbol&gt; may be any of the ten symbols on top of the numb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and you must specify which symbol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f an asteroid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steroid: 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1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sition X: 9103 Y: 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items here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This shows the current heading of the asteroid in degre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 space very few things stay still, and asteroid slow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galaxy.  This shows the current absolut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This shows the current speed of the asteroid in warp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oids can never travel faster than light, so their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emy ships is done the same way as scanning asteroid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the 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H 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etter&gt; is the ship reference.  A sample of a ship sc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emy Ship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: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sition X:854 Y: 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work in the same way as asteroids do, in that they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The only difference is that enemy ships can travel in Hyp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often exceeding warp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items here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Enemy ships, just like your ship, have shields to prote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r fire and torpedos.  There are two shield conditions,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  If the ship is in HyperSpace, its shields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, as their shields are useless in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This is the damage that the ship currently has to its hull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ercentage to the maximum damage they can tak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.  In the combat section (see below), you will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use damage to a ship in order to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, as the Captain of a ship, need to know what lays around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lso need to know various things about your own ship and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erse.  The first, most common form of reporting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which tells you various things about your ship, its cargo,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pons and shields.  To invoke this repor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systems report.  Yet you don't always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your own sh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REP SYS command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uiser: Tim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(Type 10)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 (type 10)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Charge: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haser Range: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(Type 10)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None (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board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10           Flux Po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ys: 50         Torpedos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Cannons: 2     Fighter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rgo: 88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tems here that need a bit o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 This is the current condition of the ship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ble conditions: Green, Yellow and Red.  However, besid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no other purpo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Everything you do in the game requires energy.  Your engin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, your shields need energy, firing phasers need ener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devices draw on a common pool of energ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lithium crystals.  This shows the current amount of energ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your energy becomes too low, you may recharge your dil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s by loading a flux pod.  You can load a flux po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Speed: This is the maximum speed that your ship can att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warp factors, as this is the standard unit of sp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: This item displays your ship's acceleration.  An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means that your ship can rotate 100 degrees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round, and your ship can accelerate or stop at a ratio of 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per round.  Having an acceleration of less than 100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ill take 2 or more rounds to be able to move into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omplet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This shows your ship's current phaser target.  Valid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s and enemy ships.  To lock (target) an asteroid 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, simply type LOC &lt;target&gt;.  Targets must be lock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your phase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This shows you whether your shields are up or down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eld charge if they are up.  Shields are used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from enemy attacks.  There are different shield types.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 are standard shields, while type 10 are Hyper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higher the shield type, the better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s: This displays the current condition of your phasers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ine or are damaged.  This also displays your phas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en phaser types, ranging from 1 to 10.  Unlike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hasers are able to function in HyperSpace, as they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 Charge: This displays the current charge in your phaser bank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s charge at a rate which is proportional to your phas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s must be at 100% charge before they ca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Phaser Range: This displays the maximum range that your pha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 locked target at.  This range increases as your pha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, as it is directly proportional to the ship's phas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: This displays whether your ship has a cloaking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, displays whether it is active or not.  A cloaking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hide your ship so that enemy ships are unable to sca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ensive device, but is very costly both in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This displays your current ship damage expressed as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amage that your ship can take before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: This displays how many people you have on board your ship. 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crew your ship and colonize plane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: Displays your ship's manifest list. 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o items, see section GAME IT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ill need to have a navigation report, to find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universe.  The navigation report tells you what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you're in, whether you're in HyperSpace or NormalSpace, your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n warp factors, and your sector position.  Also, if you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bit around a planet, it will tell you what planet you are orb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navigation repor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output from issuing this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agivating..... Norma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sition  X: 5117 Y: 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 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: This item shows the current space you are navigatin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 NormalSpace or HyperSpace.  Just as a reminder Hyper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rp factor is 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This shows your current sector (galaxy location).  Each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x 10,000 distance un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This shows your ship's current heading in absolut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This shows the ship's current speed, IN WARP FACTO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impulse speed (travelling in NormalSpace), spe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otation (ie. 0.50, 0.75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sition: This shows your ship's sector position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ach sector is 10,000 x 10,000 distance units,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nd Y positions can only range from 0 to 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biting a planet, it will show the the name of the pla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rib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ast report you need to know of.  This is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f your account on the system, as registered on planet Ear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port tells you your name, rank, security level, cash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ts owned, score, and many other things that dea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count.  To get this accounting repor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output from the report accou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: Flee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wn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in Ban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: 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tems here that need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: Rank is a title that you receive based on how well you are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and generally how well you are doing on th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sco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: This is the Security Level that is given from the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a display, and does not affect the game in any way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to be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: Other players may want to write mail to you, and thi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number of pieces of mail waiting for you to read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of reading mail when you initially log on to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MAI REA command to read mail that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wned: This shows you how many planets you have colonized.  (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-owned planet, you use the ADMIN command).  To get a curren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with their locations, use the PL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: This is your current cash on-hand.  Cash is the unit of tr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and you can use cash to buy more ships, have your ship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pgraded, and buy several items from planets.  See the TRA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on how to use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in Bank: Normally you will not want to have all your cash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, so you can invest it in the planetary bank at planet Eart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h deposited there is secure, and will earn an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This is a score to show how well you are doing in the game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well you are doing compared to other players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roster by using the R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all you need to know about you and the univers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will deals with winning the game, that is, colonizing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yourself against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de with a planet, you must be stopped, and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ing the planet that you want to trade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trade with a planet, you need simply to type TRA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are trading at planet Earth or at a planet without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he trade menu appears which is displayed. 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ere may be a trade password (in the Planet Administ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).  If that is the case you need to type in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password before you may trade.  The trade menu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st Item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hi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net is planet Earth or another full trade planet, 5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y N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pgrade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posite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ithdraw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ansfer men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option lets you know what items the planet is selling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ices are.  The item is displayed followed by it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option lets you actually buy items.  Even though al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, may only buy some of them.  When purchasing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 can buy is displayed, which is calculated by your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go space and other variables.  To find out what item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GAME ITE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reverse of Buy Items, as it lets you sell it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 your ship that you no longer have use for.  You get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planet is offering to buy that item for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 planet was selling Ion Cannons for 100 cash.  It would b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Ion Cannon for half the price, that is, 50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ip Maintenance enables you to fix your ship, thus repai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at has incurred.  All planets have a set price of 2500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option let's you buy a new ship.  They are quite expensive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undreds of thousands.  There are two ship types you can bu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rchant Cruiser and a Star Cruiser.  Merchant Cruisers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capacity, but they are lacking in speed and in sens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Cruisers are very attractive comba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ption lets you upgrade your current ship.  Each upgrade co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, it is an exponential cost.  Upgrading Dilithium Crystal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of energy your ship can store.  Upgrading engines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peed or your ship's acceleration.  Upgrading shields and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make them faster and more efficient.  Upgrading sensor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r ship can detect things at.  Buying mor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cargo capacity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item lets you deposite cash in the galactic bank, so you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on that cash over time.  It is recommended that you le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cash here, yet you are permitted to store them in separat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option lets you withdraw cash that you have store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is option lets you buy men from planet Earth at a price of 1 cas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.  This cash is their lifetime salary.  This is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lonize planets efficiently.  It all starts he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et population starts to grow after the initial me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anet trading, to ADMIN a planet you must be stopped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biting the planet you wish to adm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net is unclaimed (no owner), you use this option to declare it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owned it, Planet administration is what you do a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to make sure the planet produces efficiently, and for general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You access the administration menu by typing ADM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can only administrate your own planets, not othe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Ac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 Wor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just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posit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ithdraw Cash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ansfer Men/Items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ransfer Men/Items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t Tra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nam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need explaining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option gives you a full accounting report of the planet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current stocks of items, tax rate, work ratios and ma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 Work Assigments let you choose the percentage of m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to produce a specific item.  It also lets you put a pri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, so that other users may purchase items from your planet. 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 items, such a force field generators and ion cann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lanet when they are produced.  You may also specify a re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s that the planet will keep so much of the item without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lets you set a tax rate on the populace, so you may gain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.  This is a major source of income, yet the higher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, the less the planets will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allows you to deposit cash in the planetary bank, so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around cash in your ship.  Take special notic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e bank on Earth, which is a galactic bank.  N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ained from this bank, it is merely a storage.  Also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 unlucky as someone takes over your planet, they get the cas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option allows you to withdraw cash that has been store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ption lets you transfer men or items from your ship 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lanet.  This is used for colonizing planets and add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is the opposite of 6, it allows you to take items or m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into your ship.  However, you are limited by cargo capacit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llows you to set a trade password, so only users tha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may trade with your planet.  They will be requir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every time they try trading with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is option allows you to rename the planet.  The planet nam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0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AINTENANCE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on, there are several things that you should know abou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own planets, they will use items on the planet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nd for daily maintenance.  For example, the men on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at a certain amount of foo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force field, you only need one force field generato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lanet a 1% force field, but unlike the cloak gen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field will remain in effect until destroye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rce field generators.  In order to have a full strengt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100%), you need to have at least 100 force field gen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The force field does not take effect right away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before the men have time to install the force fiel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imagine that there is a planet out there that has 150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but doesn't produce them.  After day 1, the m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 100 force field generators to produce a 100%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will leave 50 force field generators on the plane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day, let us imagine that a ship comes along and mak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(75% damage) to the force field.  The force field is now at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ay 3, the men will use the remaining 50 force field generat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the force field up to 75% from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lanet first produces a cloak generator, it will use i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 For every day you want the planet you remain cloaked,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dditional cloak generator.  Keeping a planet cloak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if you want it secure, but trade is unable to take plac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unable to directly scan the planet.  Special Note: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are unable to scan a cloaked planet, the planet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planet against enemy attacks, it is also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on cannons.  Ion cannons will fire and try to destroy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that are attacking the planet.  An ion cannon will continue b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t the ship until it leaves the sector or goes into HyperSpac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hip is to return to NormalSpace while still in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n cannon will continue blowing away at the ship.  The plan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e ion cannon to work, but it is a good idea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n the planet, as many can get destroyed by fighter warf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'll want to have fighters protecting the planet.  Figh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urpose defenders and attackers of planet.  In order for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take over your planet, they must first destro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The more fighters that you have the longer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tai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ttack a planet, your ship must be stopped and or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hat you wish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ill want to attack another user's planet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nstead of colonizing.  This is a more risky busines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at best to estimate a planet's security.  If the plan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, you know that it is very well defended.  There ar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, using fighters and using photon torpedos.  You must be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lanet you wish to attack.  Planet Earth may not be attac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fighters, you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 FIG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## is the number of fighters you wish to attack with. 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your fighters in one blow, as to damage the planet's 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ed in taking over the planet (ie. you destroy all enemy figh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is yours, and you can the treat it like any of your ow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uring the attack there will be spoi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cceed in taking over the planet in one shot,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on cannons, it will begin firing on your ship.  The only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possibly being blown up is to escape to HyperSpace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The range of their ion cannons is the entire sector,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ctor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net has a planetary force field, or you wish to cause mas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mage, you may use Photon Torpedos.  To do tha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 TOR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## is the number of torpedos you wish to attack with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NOT take over the planet, although you may destro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.  To claim it, you MUST use at least on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cloaked planet is not different from attacking a norm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one, if you are lucky enough to find it.  Cloaked plane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tor and range scanners, because of the energy disturbance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nned directly.  To remain cloaked, a planet must use on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device per day it wishes to remain cloaked.  If any cloa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its surface, it will us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bit a planet, you must type ORB at the command line when you are wti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's 250 distance orbital range.  Although your ship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lose to a planet, you may not actually orbit it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50 distance from it.  You MUST be in orbit fo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: TRA, ADM, 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planet using a Genesis Device.  When you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device,  simply type GEN at the command line.  A Very Good/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be created in a random position in the secto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net there must be 2 or less planets already in the sect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crowding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cash besides gaining interest in the bank and ta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to mine asteroids.  To do that, you must first find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ector or range scan.  They are represented by th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numbers, '!' to ')'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lock the asteroid, using the LOC command.  It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range.  You do that by typing the 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&lt;aster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teroid is the asteroid's symbol, which is referenced o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ge scan.  After the asteroid is locked, you simply use your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photon torpedo to destroy it.  Phaser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e bothered with locking the target, you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hoton torpedo at the asteroid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&lt;astero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in NormalSpace when you fire the photon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much longer for the torpedo to hit the asteroid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has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r crew will automatically scavenge parts of the aste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cash value.  Cash gained in this fashion is very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1,000 cash up to 5,000 cash.  To gain more cash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tempt to destroy an enemy ship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ENEMY SHI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 are fought much in the same way as Asteroid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're much more dangerous!  The first step in figh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 is to navigate your ship outside of the planet Earth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combat can take place in that sector under the protection of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do a maximum range scan and find a ship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Type in a range scan that i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 RA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ange scan outpu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Scan (9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. . . . . . . . . . . . . . 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a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+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only one enemy ship to attack, ship A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is come to a complete stop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'll want to do is raise your ship's shields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enemy phaser fire.  If you have not already done so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get a better look at the enemy ship, so you should do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by typing in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 S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outpu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Enemy Ship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: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: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osition X:854 Y: 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: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NSIVE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... now, let the games begin!  We'll let him know we're ou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rst you'll have to lock the target then fire your phasers. 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itical that you notice that the ship name 'a' MUST B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'A' is NOT THE SAME as ship 'a', although Star Empire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owercas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y "Target Out of Range" in this case, but usually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HyperSpace so it will give a different warning messa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will sense that you're attacking it, so will immediate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p 7 and head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scan it now, just wait until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emy ship a has jumped to Normal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do as much damage as you can now, so launch thre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 if you have them by typing the follow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isplay three "torpedo firing messages".  Unless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HyperSpace, the torpedos should impact causing som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fire your phasers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try to do as much damage to the enemy ship as possi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phasering it whenever possible, and keep firing photon tor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is in normal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n this case enemy ship 'a' would be destroyed (or ev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), and the winner will be able to scavenge the destroy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re parts which results in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emy ship jumps into HyperSpace, you may wish to also jum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Space so you can use your HyperPhasers. To do so, just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're in HyperSpace, type PHA at the prompt, then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!  Shields normally (Shield type 10 exception) don'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, so ships are very vulner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ENSIVE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oys, launch at least 5 of them by typing the command DE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ive times.  This will give you some protectio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orpedo starts trac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ormalSpace, always try to keep your shields up at all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loaking device, engage it using the INV comman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you cannot fire your phasers or photon torp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emy ship fires a photon torpedo, the best thing to do i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.  This will force the torpedo to lose its track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HyperShields (shield type 10), try to keep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tems in Star Empire that you can purchase and cre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  Each one of these items is described below with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: Men are basically people.  Men are primarily transferred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 for the purpose of colonizing planets.  Men are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Food is used to feed people that are on planets.  The ratio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 is about one food unit for every person on a planet.  I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 on a planet, the people will automatically use the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a warning if the planet has run out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 Pods: Flux pods are used by ships to recharge their dilithium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a ship should contain at least 5 flux pods, becau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nd they run out of energy, they will be stranded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ys: Decoys are used and launched by ships in order to avoid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edos.  Hopefully, when the torpedo starts tracking your sh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ack and impact on the deco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s: Torpedos are a long range offensive weapon used by ships i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ip combat.  Unfortunately, they only work in HyperSpace, an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lowly when compared to phasers.  Also, if the ship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cking goes to HyperSpace, the torpedo will lose its targe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ome ineffective.  Torpedos can also be used in planetary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epon of mass destruction, or be used to lower a planet'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 Cannons: Ion Cannons are used by planets to defend themselv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that are attacking the planet.  Ion cannons fire once per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use 15 Hull Points of damage against the ship that is att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ir shields are not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: Fighters are used by ships to attack planets and by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 against attacking ships.  In order to take over the plane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o fighters left on the planet, and the attacking ship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t least on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Devices: Genesis Devices are used by ships to create Very Good/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lanets.  The sector mustn't be already crowded (ie.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) in order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 Generators: Cloak Generators are used by planets to hid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unwanted users.  The owner of the planet can st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, other users are limited to range and sector scans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scanning is permissible while the planet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Generators: Force Field Generators are used by th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 the planet against unwanted attack, and to preven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of planets.  In order to remove a planetary forc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ship must send a barrage of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summary of all the commands available from withi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.  They are listed in the same order as in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This is the fundamental command that displays all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user.  To avoid problems, the user can on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hich are availble to him/her.  The code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played as well as a brief discription of w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Pressing '[' on a blank command line will replay your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you want to scan a planet while you're 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, and it save retyping "scan pl #"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- This command makes returns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 - This command allows the user to view the current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ws the SysOp name, the name of the BBS, a small galaxy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umber of players, the days of non-use unti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, the number of Space Portals in the galaxy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steroids in the galaxy and the number of Enemy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 - This command displays a roster of all current users on the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ir user name, security level and current scor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the stronger players from the weaker play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ome users would know which to avoid and which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 - This command is your main navigation command that allows you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galaxy.  The second item of the command lin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peed in warp factors while the third item specifies your bea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rotate command, bearing is relative and works the s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to travel in NormalSpace, you may use decimal point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warp factors.  For example: NAV 45 .50 would make you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most half impulse at your current heading.  Normal layo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ould be: NAV &lt;speed&gt; &lt;bea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M - This command works in the same way as the "nav"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s absolute bearings instead of relative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 - This command makes your ship come to a stop, slowing down until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is achieved.  This command does the same as NAV 0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- This command allows your ship to rotate a number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: Degrees specified are relative degrees, not absolute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let's say you are at 270 degrees, and you typed in ROT 90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rotate to 0 degrees, not 90!  Negatives may als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tate, so from 270 degrees, ROT -90 would rotate you to 180 degr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only rotate up to 180 or -180 degrees, as that cover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60 degree range.  An example of its layout would b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 &lt;bea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- This command changes ship condition.  There are three possbil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, Green, Yellow and Red.  Right now they do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.  Layout for command is: CON &lt;condi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- This command is used to name or rename your current ship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an be issue.  Examples are: ENTERPRISE, or ARMED_AND_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for this command is: REN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 - This commands gives various reports.  There are varia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NAV - This command gives a navigational report of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its current X and Y co-ordinates, sect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and if in orbit the name of the planet it is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utorial sec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SYS - This command gives a system report of the ship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the ship itself, such as energ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rgo.  (See tutorial sec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CC - This command gives a report on your current accou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your name, user number, your rank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 on hand, cash in bank, your score and how mu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left on the BBS for that day.  Tim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.  (See tutorial sec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 - This command gives you two types of scans.  One is a sector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other is a ran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 SE - This command gives you a graphical pictur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.  Its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 Scan (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. . . . . . . . . . . . . . .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2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+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$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O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1 . . . . . . . 3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. . . . . . . . . . . . . .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scan and current sector are display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- This is your ship, its position relative 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- These are planets.  Up to three of the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- This is a Space 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- All starnge symbols are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 RA - This is very similar to the sector scan.  However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ways in the center, while the planet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ve to YOUR position.  Right now there is not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ange scan, yet soon objects can be scan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utside of the sector, such as space portal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you must specify the range that you wish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R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scan range 3, which is about two sector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 PL - This is a planet scanner.  When you scan a planet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yperSpace, very little information can be gain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name, bearing, distance and sector position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fashion.  So thoroughly scan a planet,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Space.  Layout would be: SCA PL &lt;planet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utorial sec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planet has the number between 1 and 3 on the ran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 PO - This command lets you scan a Space Portal, if i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.  This is the only object in the galaxy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referenced to the sector or range scan. 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 PO &lt;portal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utorial sec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 portal has the letter O on the ran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 AS - This command lets you scan asteroids before destro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one in the same way as scanning plane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to the sector or range sca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 '$' on your sector or range scan, you ma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 AS $ to scan it.  (See tutorial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steroids have weird symbols on the ran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 SH - This command lets you scan an enemy ship.  It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way as scanning planets, and can be refer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tor or range scan.  For example, if you see a 'a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ctor or range scan, you may type: SCA SH A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(See tutorial sec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ips are lower case letters on the rang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 - This command makes you orbit the closest planet,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orbital range of the planet.  Orbital range is 250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you must be careful, because if you go within 20 dis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, you will crash and lose your ship and be instantly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 - This command loads a flux pod which recharges your ship's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s, so you are now at maximum energy.  It is oft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ux several times in a journey, as energy can be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very quickly! (Note: Star Empire v. 2.00 has auto-reflu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to flux, it will be done automatically.  Howev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flux po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 - This command raises/lowers your deflector shields.  Shield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main defense system, without it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ulnerable.  However, standard shields cannot be used in Hyper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re automatically shut down as soon as you enter HyperSpac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first raise your shields, they must be charged up.  The r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charge at is dependant on the shield type.  Hyper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ype 10), however, can be kept up in HyperSpace.  They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Sp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 - Cloak works much in the same way as shields, although they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charged up and are instantaneous.  However, the draw back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onsume huge amounts of energy, and cannot be used in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- This command launches a decoy.  Decoys are used to evade enemy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ope that when the torpedo starts tracking you it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a decoy instead of the hull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This commands launches a genesis torpedo, thus creating a new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immediate area.  Take note that each sector can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of three planets.  The planet create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and resources of Very Good/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- This command is used to phaser lock a target.  You must targ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eroids and enemy ships before you can fire your phasers. 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rget, use the following command line: LOC &lt;target symbol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lock asteroid $ you would type: LOC $, and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ship you would type: LOC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 - This command fires a phaser beam at a target.  Note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cked before you can fire at it (see LOC comm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hit a target if you are within the same spac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is (either normal or hyperspace).  Phasers must be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before they can fire.  Phaser range and re-char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ant on your phaser type.  Generally speaking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r type, the better the p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- This command launches a torpedo at a target.  Unlike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e target must not be locked, and the torpedo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your sensor range.  However, there are some seve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e the photon torpedo.  First of all, they can only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Space, so you cannot use them in HyperSpace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goes to HyperSpace before the torpedo has time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s hull, the torpedo loses the target track and becom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ly, unlike phasers, they do not instantly hit.  It tak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m to travel through NormalSpace, so the farthe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is, the longer it will take the torpedo to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 - This command is to turn user ANSI On or Off.  Layout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ANS &lt;condition&gt;.  Condition can be ON o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 WRI - This command lets you write an electronic mail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rite to any user on the sysop, and there is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electronic mail can be sent at a single time (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isk space and user time).  A message may be of up to 4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ngth, each line 80 columns.  Take a special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half way through a word and come to the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pecial word wrap feature that brings the wor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line and lets you continue writing.  In order to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the command prompt by typing '/' on a blank lin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'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 REA - This command does the opposite of the MAI WRI command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read mail that has been written to you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onic mail, and after the last line a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.  From this command prompt you may do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.  The first command is 'D', which deletes thi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and continues to the next messag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 stores the message for future reference and contin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message.  Finally 'Q' let's you quit from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, and brings you back to your normal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- This command is used for chat requests to the SysOp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age in chat with the user by pressing a key.  A beeping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locally so that if they SysOp is around he is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- This command is used for Planet Administration.  In order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of a planet, you must own it and be in standard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it. A copy of the administration menu is display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et Ac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lter Work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just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eposit Cash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ithdraw Cash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ransfer Men/Items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ransfer Men/Items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t Tra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nam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require some explanation, a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Get Accounting Report allows you to view the plane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Alter Work Assignments allow you to change the work ra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's production, the cost of the item, or the planet's reser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.  The production rate changes the percentage of 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orking on the production of the item.  The total percent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exceed 100 percent, however.  The cost of the item i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l the item to other players.  You can specify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ll the item or no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djust Tax Rate.  This item lets you change the planet's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your income comes from taxes, yet the more you t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tion, the less they are able to produce.  It's a 1:1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axing 50 percent will only allow 50 perc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is item allows you to deposit some of your cash in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.  It is always wise to have some cash in a planet bank, a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erson can be lost.  However, if another us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ver your planet, all cash stored within the bank go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is item allows you to withdraw cash that has been s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a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his allows you to transfer men or items to the surfa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ing them from your ship on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This allows you to transfer men or items from the planet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.  However, you may only hold as much on your shi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arg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is item allows you to set a trade password for your plane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ishing to trade with your planet must know the tra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Rename Planet.  This does exactly as the name says,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 - This command allows you to attack a planet in hopes to take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be in standard orbit around the planet you wish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ttack all planets except planet Earth, ow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lanet is unclaimed (no owner), to claim it you need on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 command.  However, if the planet is owned by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ttack it to get it.  Most of your score is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take over planets, so it is wise to take as many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be the ruler of the galaxy.  You make attack plan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items, fighters and photon torpedos.  Photon Torpedo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iminating planet force fields, and they cause mass de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surface.  Fighters, however, are more "convention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e.  They cannot break through planet force fields,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at taking over a planet in a clean way.  The layout fo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command is: ATT &lt;number of items to use&gt; &lt;i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 - This command allows you to trade with the plane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ing.  It is menu oriented like the Administratio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lanet you are trading with is owned by a user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ist Item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u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hi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planet Earth you are trading with, owned by the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uy N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Upgrade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eposit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Withdraw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ransfer Men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require some explanation, a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ist Item Prices is used to find out which items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elling and the cost of each of the items.  When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, they are always half the cost of the item, round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uy Items allows you to buy the items that are selling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listed in list item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ll Items works in the same way, and if you cannot buy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hip maintenance is used to repair hull damage that your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ed.  No matter the planet it costs 2500 cash for the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Buy new ship allows you to buy a new ship.  A user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ships at any one time.  However, to be able to transf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hip, you must hang up and call back. 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you can buy, star cruisers and merchant cruisers.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isers have better speed, acceleration and sensors, whil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uisers have little of the latter but has large carg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It costs 100000 cash to upgrade a ship.  Every time you upgra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ip's maximum energy increases by 10000, your ship's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goes up by 500 tons, your ship's acceleration goes up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ximum speed goes up by 2 warp factors, and your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 and sensors go up by 1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When you deposit cash into the galactic bank, it is foreve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gain interest on cash on the bank.  Howev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ithdraw cash from the bank, you must come to planet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is works the same way as depositing cash, but instea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draw cash from the galactic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Transferring Men from Surface is the only way to get men to po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lanets.  They do not cost anything, but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space to h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This command allows you to change ships while remaining on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you have more than one ship.  A menu will come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ships, and you will automatically b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This command is covered in SE200.DOC and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- This command is covered in SE200.DOC and i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, you will probably notice that certain item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range.  For example, if you're cash goes beyond a bill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even though you might receive more cash,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nced" back to a billion.  The following variable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may only have up to 10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user may only own up to 2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 factor 40 is the fastest spee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aser, shield and cloak types are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ts are able only to have up to 100,000,0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ts can only carry 10,000,000 of each item (food, flux pod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undamentals of the game.  Try to explore the galax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s in different areas.  Don't be afraid to experimen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your ship, you will always be given another on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