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questions and a few answers on YakIcons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X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 is a tweaked mode of the VGA display card that displays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form instead of a single array of memory.  It was "discover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ike Abrash's column in Dr. Dobb's journal, and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 of much discussion, particularly among game programmers.  S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b's journal issues 178-179.  X mode allows planar addressing of the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processing of pixels in parallel, increasing puts from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most fourfold.  It also allows multiple pages in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ouble-buffering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  What the heck is double-buff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buffering is a technique where one page is written to in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-screen) memory and then the display card is told to look at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it visible).  This allows all of the changes to a screen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, without the user being able to see the changes individually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ge is being shown, the old one is written to, and the pages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at was just called "page-flipp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.  The technique has been around a bit (I first saw it on an apple II+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around before then, I'm sure), and for the most par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graphics on machines where the screen was exactl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mory.  Now, though, video display cards can address mem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 than the screen size, and with different display mode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 have different-sized "pages" depending on mode, size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tc.  So instead of calling the blocks "pages," people refer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buffers"-- just amorphous hunks of memory the card can address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, triple, quadruple, or higher buffer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point?  People can only use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d; for most animation concepts, two pages is plenty.  Uses for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 video memory include a movable split screen (for scores, etc),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memory of spri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spr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is an object that is put on the graphics screen.  People 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for most any object on the screen, but really the term "sp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 object that doesn't disturb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  If you put it in video memory, it HAS to disturb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, to a point, but there are sometimes hardware alternativ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background page and then "layer" hardware sprites over i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games do this.  Also, you can use that third page in mem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ackground page that can be copied onto where the sprite wa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"erasing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not use standard memory?  It's cheap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heap, but it's not fast for this.  The reason?  The video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look at video ram.  To transfer the data from stand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deo memory, the computer has to go through the interface with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interfaces are pretty standard, and that's slow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otherboards we have today and also slow compared to the qui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n board most displa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keep all image data in the display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vga manufacturers put more memory on their 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 costs more, and not everyone uses their PC f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ome even though I'm a great programmer, my graphics look terr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rtistic talent, probably.  Mine look pretty bad too.  It's t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ixels look like anything good unless you're a skilled computer 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 tried to help me out; he draws fantastically, but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thing with the computer.  What can he do to get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are some tricks to computer art, especially art in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ke 320*200 which has fairly large pixels.  Most people under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a single dot.  One misplaced pixel can make a small sprit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.  EVERY dot is important, and unless you're willing to hunk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what each dot should do, it'll look stiff, square, and cartoo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enough.  But now everything's blo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the joy of dithering!  With 256 colors, there's no reason a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ades can't be smooth and elegant.  This can be used to our advant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sygnosis game Blood Money, there were quite a few stalact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very pointy, even though they stayed the same width (one pixel)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length.  The reason?  The color faded slowly from white to dark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ffect was that the stalactite got thinner.  This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d surfaces, where the "stairstep" effect can be very detrimental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have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pretty blocky, right?  Now take a darker shade of that color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it looks even more square.  On the graphics screen, though,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look a good deal more circular, because our eyes see the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s more rounded edges.  Make sure you use the most full rang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ossibly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... looks good on a black screen, but now my sprites vanish when I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se everything in a thin layer of black.  This can also help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ess.  Suppose you have a squ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it in black, but don't fill in the corn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much better, and shows up on backgrounds!  Look at Ultima 7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outlining.  You may also want to take up miniature painting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l of the tactics a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so far.  But the actual workings of YakIcons are a little beyo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trying to read more into it than you need to.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akicons is not that tough.  The best thing to do is get into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Play with them.  Tweak them.  They're yours, afte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o great about an animslave?  Why can't we just have animic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slaves POINT at animicons, so they work just as well without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pace.  Of course, you have to have one copy of the real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slave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't all the animslaves be in sync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necessarily.  An animslave can advance (look at a different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icon) without the original icon or any other slave know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possible to have many animslaves all showing differen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laving off the same icon.  Best of all, they don't take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mind being sla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static variables like iconTable, eventTable, ficon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nt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ariables are accessible from all members of the class. 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hold the icons that the actors slave off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have just one big table for all the classes to slave off o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parate them all.  This way, you can load all the events (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s, whatever) into event_table and all your regular actors (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, whatever) into icon_table.  Or the faced-versions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animactor have a turn function that does no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eeded to be included in the virtual function call table for anim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factors spawn something, they "turn()" it to the sam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acing.  But I wanted factors to be able to spawn animact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include the turn() function in animact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pawning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question.  Usually, you'll use actors for the "usual" anim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r something.  But if your boodlino slashes a grumjug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how the boodle doing his usual thing, you want him to slash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.  However, removing the boodlino and replacing him with a different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lasher) is clumsy.  So spawn the slashing-boodle event, and h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doing that instead.  It's easy once you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events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unique in that they remove themselves once they're don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us to put explosions, fires, whatever on a map and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ince they clean up aft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I spawn an event, the program will go back to draw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after the event is o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script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 little iffy.  They're not well developed yet, but they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  Basically, once you add a line to an actor, it starts going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and deleting it as it goes along.  It's best to move acto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ines; they take care of themselves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is is pretty much the same as it was during your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thing.  Be more speci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new format change, causing your programmers to have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half their function n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like the underscores, and was starting to program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(the "mixed case").  To avoid mixing styles, I reformatte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happen again-- prom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yak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archive format similar to a .zip or .arj.  I needed a way to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 program could need into one file.  DId you notice all the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.drw" files were g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 had.  I LIKED the .drw files; they were smaller than .yaks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ch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, mostly.  I wanted a file format more compatible with x m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have to convert every time I loaded.  The .yaks do compres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though, when crunched with a zip'er or arj'er.  Hadn't you notic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eep getting undefined errors in linking. 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're in the large memory module and are inlcuding every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need!  This can be hairy.  look at the exampl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dget thing is really los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rying.  Look at the demo programs--I can't explain them any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this stuff is just by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use page flipping, the mouse vanishes just like it does in anima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flipping is confusing your poor little rodent. 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draw the mouse cursor on every page if you want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'm still lost after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.  I'm serious.  I WILL get back to you or address your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sue of the mooYaks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oYaks newsletter.  I'll be putting it out periodically aft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eople to send it to.  So give me your address. 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doing with yakIc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s important as what YOU are doing, but if you must know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jor projects on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star: Cybergenic mechanized combat.  Better than Battlete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dale: Roleplaying in a rich fantasy world.  Should be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of the Beet: I'm not really oriented to action games, but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if I can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upcoming in future releases of YakIc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 rewrite of the icons class is in order so it can hand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 than ".yak" and ".drw" files.  Windows .BMP's and .GIF'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. There are also a few more animaps I need to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maps would be pretty easy, but my next big project is an isomap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 Populous or Four Crystals of the Traz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ike the maps to save the actors within them! (also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terribly hard if each actor knows how to save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instruments for the Soundblaster coming soon, along with music!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routines will allow for differential zooming-- ie viewing ic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.  You can see the yakMaze 3-d scrolling object coming, ca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"Yak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was already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jok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; GNU C is a great public-domain compiler, and I thought: he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do that, I can sure as heck put out a free game programm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modify YakIc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n't distribute it afterwards, sure.  If you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ally cool, let me know!  I will be VERY busy in the coming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I expect yakIcons to be updated, I expect the updates to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, the users.  I NEED speed; I've tried a few different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imaps faster, but so far it's been inconclusiv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YakIcons in my own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didn't want people to use it, I wouldn't have distribut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a sec.  Is there a ca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really.  Use YakIcons all you want.  I got really tired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$60 or $80 for graphics packages when most shareware gam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that much.  However: if you do break dollar one, it'd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if you'd lob a share my way.  Whatever percentage of your prod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akIcons helped with, send that percentage of your first $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if you make $10 off one nice guy the whole time, just give me $2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do this at all-- YakIcons IS shareware, but it's free-- but it'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e a lot more inclined to give out future releases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what you think I deserve.  20% seems about right, I gues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've talked to about shareware games has gotten about $100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akIcons does make development a lot faster (Boodles took me a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time, including graphics drawing, without considering fine-tuning Y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bucks isn't much... especially if you make $80 out of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think it's fair that I should make anything if you don'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getting bread for your game, don't send me any. 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f you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t some sort of notification in your program that you used Yak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et me know that you've made something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, have fun and good gaming to ya.  Any ques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13 Dec 1993, I should b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B. P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 W. Loop 289 #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bock, TX 79407-1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it to my parents; they'll have my current perman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Ware c/o Victor B. Putz,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 Bellevue Blvd.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NE 680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