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ATALOG OF PROGRAMS WRITTEN BY ARUN B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Arun B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questionnaire that sysops can use, or anyone else.  DOORWAY &amp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are both shareware, are included.  $5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 New time-date stamping in the user file &amp; non-ANS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QUEST???.ZIP, QUEST???.EXE, QUEST???.ARJ, where ???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... currently QUEST1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ND v.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ND randomly executes 1 batch file of up to 99,999,999 files. 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any power user or someone who loves awesome startups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nowledge necessary is to edit your AUTOEXEC.BAT and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AUTORND?.ZIP, where ? is the version number...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ND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some more random utilities such as prin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ending random errorlevel/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is truly a unique and essential program for all Wildcat!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!  It allows WC! Test Drive BBS users to run doors.  Sysops ca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CTDDOOR.  The users will hardly notice WCTDDOOR being run!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ldcat! Test Drive sysops &amp; thei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und on BBSes usually as WCTDDOO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D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aved games in Prince of Persia!  Go to any level, get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give yourself any amount of time.  Perfect for those who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 to those who need just a little bit of hel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und on BBSes usually as PRINCED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ose who register will receive special cheat keys, among other th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Qbasic programs using EGA/VGA.  This is a game similar to COLUM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  The VGA graphics is stunning!  Other features include saved sco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ome BBSes in the (708) area and released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un Bhalla's software.  Requires Qbasic/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or hopefully)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u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ein 3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grams can be found in a number of (708)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 653-9076    The Rac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462-1509    Wheaton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me at these BBSes, and many others in the (708)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abhalla@cronos.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961-5678 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44 Brecken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le, IL 60532-3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.FRM for all 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n Bhal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