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21021050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734377923"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