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��  ��</w:t>
      </w:r>
      <w:r>
        <w:rPr/>
        <w:t>۰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۰��� �۰��  �۰�۰�� �۰���� 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     �� �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۰��  ��     ��    �� �۰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     ��    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     ��    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���� ��    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����  �     �  �    �  �    �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 by  Simon P Constable   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we cannot guarantee that you have a particular gam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has been included with the Action Replay PC Pro to enab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act with the Trainer examples within the pages of the manual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grasped the technique of cheat code generation, you can appl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skills to gam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im of the game is to move around the maze eating the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pills, trying not to bump into the monsters. When PCMAN eats a red p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sters change colour and for a short time PCMAN can eat them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lls have been eaten, a new screen will appear. Items of fr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the screen for an added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cursor keys to move PCMAN around the maz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e last key press, so to turn into a passagew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direction key before PCMAN gets there. This makes it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round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an be run on any PC, although it runs a bit slow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 compatible (8086) computer. The game speed can be adjust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tastes, but it will set itself up with an appropriate spe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 speed, use the "-" key to decrease speed, "+" ke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only run on a PC with a colou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must be in the same directory for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N.COM       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N.HGH         The high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N.PIC       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N.DOC    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AN.BIN        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rogram terminates, it will save the high scor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PCMAN.HGH, so make sure the disk isn't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