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crosof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   Introduction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nformation became available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Mouse manual was printed.  Please re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s carefully before you install and 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 Microsoft Mouse Software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sion 4.0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Microsoft Mouse software you are using is version 4.0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ease correct page 1, line 1, of the Addendum to you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that it reads : "Version 4.0 of the mouse driver softwar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BM 3270 PC with All Points Addressable Graphics Adap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using an IBM 3270 Personal Computer with 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 Addressable Graphics Adapter, you cannot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.SYS file in the CONFIG.SYS file. 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a "DEVICE = MOUSE.SYS" command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.SYS file, your system will lock up when the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fore, if you are using an IBM 3270 PC with 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 Addressable Graphics Ad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Do not use the procedure described on page 29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 Mouse Installation and Operation Manual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ing "Configuration File for Version 2.0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Do not use the installation procedure described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 of the Serial Mouse Installation and Oper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der the heading "DOS Versions 2.X Procedure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Use the procedure given under "DOS Versions 1.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cedure."  Note that the MOUSE.COM command should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AUTOEXEC.BAT file and be added after the INDCIP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added, no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  PC Paintbrush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with Frie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IEZE1.COM is a new program that works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IEZE.EXE. Use FRIEZE1 only if you have one of thes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adapters : AT&amp;T High Resolution Graphics Adap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Enhanced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      SETMODE is no longer required when FRIEZE1 is in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modes are sens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      The Frieze1.com PRINT command includes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 = Normal - print graphics in portra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 = Characters - print a standa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S = Sideways - print graphics in landscap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strange results if you call for character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graphics mode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      The 4 option has been changed to V (Viewport).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only when you have a graphic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lide 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icrosoft Mouse System Disk includes a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written in BASIC.  A "slide show" is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Paintbrush picture files.  You can run the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ither automatically or manually. Before creating a slide sh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 the following files onto the disk you are using to stor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intbrush picture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IDES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IEZ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ZSUB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(If you are using an IBM Enhanced Graphics Adapter or an AT&amp;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igh Resolution Graphics Adapter, copy the file cal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FRIEZE1.COM rather than FRIEZE.EXE. The FRIEZE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IEZE1.COM files are automatically created when you run PC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install the PC Paintbrush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ce The above files are on your PC Paintbrush picture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an start building a slide show file. A slide sho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ludes the names of the pictures you want to dis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lide show. Using Edlin or a similar text editor, ad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the pictures you wish to include in the slide show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t the name of each picture you list in the slide show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@ .PCX extension (example CARS.PCX). You can create several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w files on one disk, just remember the name of the slide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should NOT include a three characte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tion:  Do not include a blank line before the first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or after the last slide name.  Doing so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gra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display your slides automatically, specify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each slide should be shown by using the format "FOR 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re "n" equals the number of seconds.  For example, a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"INTRO.PCX FOR 5" in your file means that the INTRO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displayed for five seconds. To display your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nually, do not use the "FOR n"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following control keys when running your slide sh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Arrow key  --  Use this key to go to the previous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can do this while displaying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ually or while at a pause i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Arrow key -- Press this key to advanc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cture while in manual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while at a pause in automat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         --   Press this key once to paus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matic display mode.  Pres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ce to r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key     --   Press this key to exit the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return to the DOS-level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 these steps to run the slide 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With your DOS disk inserted in drive A, ins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ture disk into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Type B: at the A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Start the Frieze program by typing the follow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&gt;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ieze  (or frieze1 if you are using an IBM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phics Ada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Type the following at the B&gt; prompt to start the slide 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:basica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Respond to the on-screen prompt that asks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your slide show file.  Once you enter the fil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ide show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stem Disk Pi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veral pictures have been included on the Mouse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may be viewed using any graphics card tha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witching to the 320 x 200 x 4 color mode. If you try to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ther display mode, the PC Paintbrush Program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Color Card and IBM Enhanced Graphics Ada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tures you create using the IBM Color Car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when using the IBM Enhanced Graphics Adap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resolution mode.  The same is true for pictur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the Enhanced Graphics Adapter, in any mode, they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displayed with the IBM Colo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 Resolution Graphics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using a high resolution graphics adapt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it difficult to edit a pattern using the Edi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.  When in a high-resolution mode, the PC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is extremely sensitive to the m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; this is due to the greater number of pix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  If you try to edit an individual pixel in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ind that neighboring pixels are affected, try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sor on the pixel you wish to edit for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you click a mouse button.  Then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pixel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 resolution adapters also affect the PC Paintbrush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rush options on the Edit menu.  You may find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to paste or brush moves before you can pas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e drawing area.  If this happens, try pressing the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to move the cursor over a small invisible grid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F8 key to move the cursor over a larger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id.  Pressing either of these keys once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id; pressing them a second time removes it. 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in a gridded pattern gives you more control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te or brush an object into the 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Text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best to select a font from the Style menu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adding text with the Text tool.  If you us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l to add text to your picture and then decide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font, make sure you do select another fo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lect the current font.  Otherwise, the text you ty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creen will not be redrawn when you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into the 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let's say you type some text using the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 and and then decide to try the Computer fo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Font is... option on the Style menu,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Computer, you change your mind again and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 using Roman.  Before you go back to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, be sure to select the Roman font again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will be redrawn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f the PC Paintbrush menu options provide fi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llow you to choose a disk drive or directory pa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he program to use.  When you chang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, the path or drive you select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directory for that menu until you quit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intbrush program.  Changing the search directory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, however, does not affect a search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-Button Cance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use two-button cancellation feature works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sing an IBM Enhanced Graphics Adapter or an AT&amp;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lution adapter.  You cannot, however, use the two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cellation to return to the standard PC Paintbrus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you have used the Show Screen option.  Press the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hanced Graphics Adapter in 320 x 200 x 4 colo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have an IBM Enhanced Graphics Adapter plan to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TH the 16 Color High Resolution mode and the 320 x 200 4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e, you will need both PBRUSH.EXE and PBRUSH1.EXE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 disk. THerefore, DO NOT follow the instructions on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removing one of these files from the disk. In ord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om for both these program files, however,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include the DOS systems files on the PC Paintbrush disk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follow the instructions on pages 9-11 for installing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intbrush on an IBM with one or two drives, or on a PCjr,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 use the /s (system) parameter when you format the disk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y, when copy files all the files from the Mouse Prog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to a blank disk ( that will be the PC Paintbrush disk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be enough room for both PBRUSH files. To start up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intbrush without DOS on the dis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up your computer using your DO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move the DOS disk and insert the PC Paintbrush disk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PAINT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CORRECTIONS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  5</w:t>
        <w:tab/>
        <w:t>B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10</w:t>
        <w:tab/>
        <w:t>Ser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DOODLE is no longer included with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. Instead we supply PC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 10</w:t>
        <w:tab/>
        <w:t>B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 9   Ser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4.0 and greater of the Microsoft Mouse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PC-DOS version 2.0 or greater. The disks we supp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ed to the DOS 2.0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 10</w:t>
        <w:tab/>
        <w:t>Serial Version: See Notepad section for list of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 11</w:t>
        <w:tab/>
        <w:t>Bus Version: NO.COD should read NP.C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e Mouse Menu section for list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 14</w:t>
        <w:tab/>
        <w:t xml:space="preserve">BUS VERSION ONLY: In addition to not being able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s Mouse interface board in certain slots in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70 (see page 3 of the Addendum), it is also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the Bus Mouse card in slot 8 (the short slot)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lot is reserved for an expansion chassis and onl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boards can function correctly in it. The Mou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long in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 25</w:t>
        <w:tab/>
        <w:t xml:space="preserve">SERIAL VERSION ONLY: The Doodle demonstration program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r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 29</w:t>
        <w:tab/>
        <w:t>B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 17 </w:t>
        <w:tab/>
        <w:t>Ser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2 methods of installing the Microsoft Mou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abl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the line DEVICE = MOUSE.SYS in a CONFIG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file MOUSE.SYS on the DO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the line MOUSE in an AUTOEXEC.BAT fil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OUSE.COM on the DO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one of the two methods needs to be used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to have both MOUSE.SYS and MOUSE.COM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 30</w:t>
        <w:tab/>
        <w:t>B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 18 </w:t>
        <w:tab/>
        <w:t>Ser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referable to use the DOS command COPY *.*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DISKCOPY to transfer the Microsoft files to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COPY command will format over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e your DOS manual for details on DISKCOPY an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 11</w:t>
        <w:tab/>
        <w:t xml:space="preserve">On occasion you may experience one of the following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tarting Notepad or when attempting to access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guide feature of Notep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nter Y to retry access to Notepad Syste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Disk must be write-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occurs please verify that the disk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-protect tab. If it does,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does not, exit Notepad and, from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PATH=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-start Notepa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NOT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have finished using Notepad you should res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command to its previous value. Details on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environment variable can be found in the IB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ng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 15</w:t>
        <w:tab/>
        <w:t>There are two methods of accessing the on-line HELP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command in the Command Menu and the "help mark" 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ary to page 15 and the first section of the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it is not possible to access HELP via the ALT-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 15</w:t>
        <w:tab/>
        <w:t>The manual is correct in its description of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, F8, F9, and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-line HELP feature has incorrectly transpo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criptions of F7 with F9 and of F8 with F10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P KEYBOARD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 20</w:t>
        <w:tab/>
        <w:t>If you wish to start Notepad with a filename you must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filename including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mmands will both start Notepa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called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NOTEPA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NOTEPAD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Notepad with a file named SAMPLE.TXT you m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NOTEPAD SAMP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file does not exist Notepad assumes that you wish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