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cho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3 Bel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o Cucamonga, CA  9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Valued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UTIL is a combination of utilities which was designed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SCSI fixed disk drives for use and to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host adapter and SCSI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tility, insert the product diskette and type RTUTI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ll appear, display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SI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Leve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CSI SYSTE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lets you view some information about your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isplays the ROM address location, RTBios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, and all SCSI device target ID numbers and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W LEVEL FORMAT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you to low-level format your fixe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-level format procedure will erase ALL data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map out the bad sectors.  There is NO possi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ver from a low-level format!  So be sure to back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ata before performing a low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menu you will see is a listing of all th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.  Select the drive that you wish to forma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to continue. Select fixed disks only--DO NOT select Fl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(indicated by *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made your selection, RTUTIL will retrieve the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ID number, logical unit number (LUN) and default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(0), and display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mportant!  While the program does allow the user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eave factor, not all drives support this featur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 not will usually format with their default inter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the applicable technical manual(s) for your drive(s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feature.  An interleave value of 0 (zero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rive's default interlea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low the settings for your drive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oceed with format - This option will start a low level form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lected drive.  You will be gi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 chanc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ange the values - This option allows you to chang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D, LUN and interlea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ancel the operation and return to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ARTITION THE HARD DI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you to create, modify, or delete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fixed disk drive.  A special feature of this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llows you to see which SCSI drive you are partitio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its target ID number, drive model and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just completed a low-level format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active, primary partition your drive before DOS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ve partitions on the drive, you can modify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partitioning is completed, use the DOS FORMAT command with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high-level format your hard disk and put DO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rimary partition, making it bootable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drive letter C to your boot disk, type FORMAT C:/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QUIT TH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you to quit RTUTIL and go back to DO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SC" key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Pressing "ESC" will let you exit any menu func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